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december 15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7/2023. (XII.1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8//2023. (XII.1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Délegyháza rendezési tervével kapcsolatos dönté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Könyvtár ügy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76" w:right="-2" w:hanging="36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DÉLEGYHÁZA RENDEZÉSI TERVÉVEL KAPCSOLATOS DÖNTÉS</w:t>
      </w:r>
      <w:r>
        <w:rPr>
          <w:rFonts w:eastAsia="Calibri" w:cs="Times New Roman" w:ascii="Book Antiqua" w:hAnsi="Book Antiqua"/>
          <w:b w:val="false"/>
          <w:color w:val="000000"/>
          <w:sz w:val="18"/>
          <w:szCs w:val="18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9/2023. (XII.1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megtárgyalta a község többszörösen módosított, hatályos rendezési tervének mellékleteiben foglalt szabályozási vonalak jogszabályban foglalt változásáról szóló tájékoztatást, s megállapítja, hogy a terveken szereplő valamennyi szabályozási vonal tekintetében továbbra is fennáll a közérdekű elrendelési indok, így a szabályozási vonalakat – a teljes körű felülvizsgálati eljárás lefolytatásáig – változatlan formában megtartja, azokon nem változta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jelen határozattal a</w:t>
      </w:r>
      <w:r>
        <w:rPr>
          <w:rFonts w:cs="Times New Roman" w:ascii="Book Antiqua" w:hAnsi="Book Antiqua"/>
          <w:bCs/>
          <w:sz w:val="18"/>
          <w:szCs w:val="18"/>
          <w:lang w:eastAsia="en-US" w:bidi="hu-HU"/>
        </w:rPr>
        <w:t>z épített környezet alakításáról és védelméről 1997. évi LXXVIII. törvény 60. § (15) bekezdésében foglalt felülvizsgálati kötelezettségének eleget tet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felkéri hivatalát, valamint felhatalmazza dr. Riebl Antal polgármestert, hogy az esetlegesen felmerülő további szükséges intézkedéseket megtegye, Délegyháza Község Önkormányzat képviseletében jelen határozatban foglaltak érvényesítése érdekében eljárjon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  <w:lang w:eastAsia="en-US" w:bidi="hu-HU"/>
        </w:rPr>
      </w:pPr>
      <w:r>
        <w:rPr>
          <w:rFonts w:cs="Mangal" w:ascii="Book Antiqua" w:hAnsi="Book Antiqua"/>
          <w:sz w:val="18"/>
          <w:szCs w:val="18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426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KÖNYVTÁR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0/2023. (XII.1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Délegyháza Község Önkormányzat Képviselő-testülete eldönti, hogy vállalja, hogy az Önkormányzat a Hamvas Béla Pest Megyei Könyvtár szolgáltatásai ellentételezéseként minden évben megfizeti a lakosságszám miatt kieső központi költségvetési előirányzat összegét, a 2024. évben 1.500.000,- Ft összegbe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 w:cs="Times New Roman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Tahoma"/>
    </w:rPr>
  </w:style>
  <w:style w:type="character" w:styleId="WW8Num14z0">
    <w:name w:val="WW8Num14z0"/>
    <w:qFormat/>
    <w:rPr>
      <w:rFonts w:cs="Tahoma"/>
      <w:b/>
      <w:u w:val="singl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43:00Z</dcterms:created>
  <dc:creator>Szabó Judit</dc:creator>
  <dc:description/>
  <cp:keywords/>
  <dc:language>en-US</dc:language>
  <cp:lastModifiedBy>Dr. Molnár Zsuzsanna</cp:lastModifiedBy>
  <cp:lastPrinted>2023-12-15T08:34:00Z</cp:lastPrinted>
  <dcterms:modified xsi:type="dcterms:W3CDTF">2024-02-06T14:44:00Z</dcterms:modified>
  <cp:revision>3</cp:revision>
  <dc:subject/>
  <dc:title/>
</cp:coreProperties>
</file>