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3. december 15. napján 08.15 perc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>Czanik Balázs – képviselő, Bednárik László – képviselő, 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és Szilveszter Lajos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17/2023. (XII.15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 a napirendi pontokra, miszerint 1. Délegyháza rendezési tervével kapcsolatos döntés, 2. Könyvtár ügy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18//2023. (XII.1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Délegyháza rendezési tervével kapcsolatos dönté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Könyvtár ügy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-76" w:right="-2" w:hanging="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76" w:right="-2" w:hanging="36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DÉLEGYHÁZA RENDEZÉSI TERVÉVEL KAPCSOLATOS DÖNTÉS</w:t>
      </w:r>
      <w:r>
        <w:rPr>
          <w:rFonts w:eastAsia="Calibri" w:cs="Times New Roman" w:ascii="Book Antiqua" w:hAnsi="Book Antiqua"/>
          <w:b w:val="false"/>
          <w:color w:val="000000"/>
          <w:sz w:val="18"/>
          <w:szCs w:val="18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bCs/>
          <w:sz w:val="18"/>
          <w:szCs w:val="18"/>
        </w:rPr>
        <w:t>ismerteti az előterjesztést, miszerint Délegyháza Község Önkormányzattal szerződött településtervező 2023. december 13. napján érkezett levelében jelezte, hogy a többszörösen módosított hatályos rendezési tervbe foglalt szabályozási vonalak fenntartásához az alábbi jogszabály alapján jelen előterjesztés részét képező döntés meghozatala elengedhetetlen:</w:t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>Az épített környezet alakításáról és védelméről szóló. törvény átmeneti rendelkezései alapján:</w:t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bCs/>
          <w:i/>
          <w:sz w:val="18"/>
          <w:szCs w:val="18"/>
        </w:rPr>
        <w:t>„</w:t>
      </w:r>
      <w:r>
        <w:rPr>
          <w:rFonts w:cs="Book Antiqua" w:ascii="Book Antiqua" w:hAnsi="Book Antiqua"/>
          <w:bCs/>
          <w:i/>
          <w:sz w:val="18"/>
          <w:szCs w:val="18"/>
        </w:rPr>
        <w:t>60. § </w:t>
      </w:r>
      <w:r>
        <w:rPr>
          <w:rFonts w:cs="Book Antiqua" w:ascii="Book Antiqua" w:hAnsi="Book Antiqua"/>
          <w:b w:val="false"/>
          <w:bCs/>
          <w:i/>
          <w:sz w:val="18"/>
          <w:szCs w:val="18"/>
        </w:rPr>
        <w:t>(15) E törvénynek a településtervezéssel összefüggő egyes törvények módosításáról szóló 2021. évi XXXIX. törvénnyel megállapított 27. § (2) bekezdését a 2021. július 1-jét megelőzően elrendelt szabályozási vonalnál is alkalmazni kell azzal, hogy a szabályozási vonal felülvizsgálatát az első 7 éves felülvizsgálati kötelezettséget megelőzően 2024. január 1-ig el kell végezni.”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i/>
          <w:i/>
          <w:sz w:val="18"/>
          <w:szCs w:val="18"/>
        </w:rPr>
      </w:pPr>
      <w:r>
        <w:rPr>
          <w:rFonts w:cs="Mangal" w:ascii="Book Antiqua" w:hAnsi="Book Antiqua"/>
          <w:b w:val="false"/>
          <w:bCs/>
          <w:i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19/2023. (XII.15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 Önkormányzat Képviselő-testülete megtárgyalta a község többszörösen módosított, hatályos rendezési tervének mellékleteiben foglalt szabályozási vonalak jogszabályban foglalt változásáról szóló tájékoztatást, s megállapítja, hogy a terveken szereplő valamennyi szabályozási vonal tekintetében továbbra is fennáll a közérdekű elrendelési indok, így a szabályozási vonalakat – a teljes körű felülvizsgálati eljárás lefolytatásáig – változatlan formában megtartja, azokon nem változtat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 Önkormányzat Képviselő-testülete jelen határozattal a</w:t>
      </w:r>
      <w:r>
        <w:rPr>
          <w:rFonts w:cs="Times New Roman" w:ascii="Book Antiqua" w:hAnsi="Book Antiqua"/>
          <w:bCs/>
          <w:sz w:val="18"/>
          <w:szCs w:val="18"/>
          <w:lang w:eastAsia="en-US" w:bidi="hu-HU"/>
        </w:rPr>
        <w:t>z épített környezet alakításáról és védelméről 1997. évi LXXVIII. törvény 60. § (15) bekezdésében foglalt felülvizsgálati kötelezettségének eleget tett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 Önkormányzat Képviselő-testülete felkéri hivatalát, valamint felhatalmazza dr. Riebl Antal polgármestert, hogy az esetlegesen felmerülő további szükséges intézkedéseket megtegye, Délegyháza Község Önkormányzat képviseletében jelen határozatban foglaltak érvényesítése érdekében eljárjon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  <w:lang w:eastAsia="en-US" w:bidi="hu-HU"/>
        </w:rPr>
      </w:pPr>
      <w:r>
        <w:rPr>
          <w:rFonts w:cs="Mangal" w:ascii="Book Antiqua" w:hAnsi="Book Antiqua"/>
          <w:sz w:val="18"/>
          <w:szCs w:val="18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426"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KÖNYVTÁR ÜGY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ismerteti az előterjesztést, miszerint a Hamvas Béla Pest Megyei Könyvtár jelezte, hogy továbbra is ellátja könyvtárunk működtetését, 1.500.000,- forint együttműködési díj ellenéb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dönti, hogy vállalja, hogy az Önkormányzat a Hamvas Béla Pest Megyei Könyvtár szolgáltatásai ellentételezéseként minden évben megfizeti a lakosságszám miatt kieső központi költségvetési előirányzat összegét, a 2024. évben 1.500.000,- Ft összegben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0/2023. (XII.1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Délegyháza Község Önkormányzat Képviselő-testülete eldönti, hogy vállalja, hogy az Önkormányzat a Hamvas Béla Pest Megyei Könyvtár szolgáltatásai ellentételezéseként minden évben megfizeti a lakosságszám miatt kieső központi költségvetési előirányzat összegét, a 2024. évben 1.500.000,- Ft összegbe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18"/>
          <w:szCs w:val="18"/>
          <w:lang w:eastAsia="en-US" w:bidi="hu-HU"/>
        </w:rPr>
      </w:pPr>
      <w:r>
        <w:rPr>
          <w:rFonts w:cs="Mangal" w:ascii="Book Antiqua" w:hAnsi="Book Antiqua"/>
          <w:bCs/>
          <w:iCs/>
          <w:sz w:val="18"/>
          <w:szCs w:val="18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gyző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 w:cs="Times New Roman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Calibri" w:cs="Tahoma"/>
    </w:rPr>
  </w:style>
  <w:style w:type="character" w:styleId="WW8Num14z0">
    <w:name w:val="WW8Num14z0"/>
    <w:qFormat/>
    <w:rPr>
      <w:rFonts w:cs="Tahoma"/>
      <w:b/>
      <w:u w:val="singl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59:00Z</dcterms:created>
  <dc:creator>Szabó Judit</dc:creator>
  <dc:description/>
  <cp:keywords/>
  <dc:language>en-US</dc:language>
  <cp:lastModifiedBy>Balogh-Gaál Andrea Erzsébet</cp:lastModifiedBy>
  <cp:lastPrinted>2023-12-15T08:34:00Z</cp:lastPrinted>
  <dcterms:modified xsi:type="dcterms:W3CDTF">2023-12-15T07:43:00Z</dcterms:modified>
  <cp:revision>9</cp:revision>
  <dc:subject/>
  <dc:title/>
</cp:coreProperties>
</file>