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3. december 15-i zárt KT ülés határozatai: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21/2023. (XII.15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22//2023. (XII.1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hu-HU" w:bidi="hu-HU"/>
        </w:rPr>
        <w:t>Új 56 férőhelyes Bölcsőde eszközbeszerzése Délegyházán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Új 4 csoportszobás óvodai eszközbeszerzé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Peren Kívüli megállapodás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-76"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72" w:hanging="1146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ÚJ 56 FÉRŐHELYES BÖLCSŐDE ESZKÖZBESZERZÉSE DÉLEGYHÁZÁN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23/2023. (XII.15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Délegyháza Községi Önkormányzat Képviselő-testülete az Új 56 férőhelyes Bölcsőde eszközbeszerzése Délegyházán t</w:t>
      </w:r>
      <w:r>
        <w:rPr>
          <w:rFonts w:cs="Book Antiqua" w:ascii="Book Antiqua" w:hAnsi="Book Antiqua"/>
          <w:sz w:val="20"/>
          <w:szCs w:val="20"/>
          <w:lang w:eastAsia="en-US" w:bidi="hu-HU"/>
        </w:rPr>
        <w:t>á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rgy</w:t>
      </w:r>
      <w:r>
        <w:rPr>
          <w:rFonts w:cs="Book Antiqua" w:ascii="Book Antiqua" w:hAnsi="Book Antiqua"/>
          <w:sz w:val="20"/>
          <w:szCs w:val="20"/>
          <w:lang w:eastAsia="en-US" w:bidi="hu-HU"/>
        </w:rPr>
        <w:t>ú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k</w:t>
      </w:r>
      <w:r>
        <w:rPr>
          <w:rFonts w:cs="Book Antiqua" w:ascii="Book Antiqua" w:hAnsi="Book Antiqua"/>
          <w:sz w:val="20"/>
          <w:szCs w:val="20"/>
          <w:lang w:eastAsia="en-US" w:bidi="hu-HU"/>
        </w:rPr>
        <w:t>ö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zbeszerz</w:t>
      </w:r>
      <w:r>
        <w:rPr>
          <w:rFonts w:cs="Book Antiqua" w:ascii="Book Antiqua" w:hAnsi="Book Antiqua"/>
          <w:sz w:val="20"/>
          <w:szCs w:val="20"/>
          <w:lang w:eastAsia="en-US" w:bidi="hu-HU"/>
        </w:rPr>
        <w:t>é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si elj</w:t>
      </w:r>
      <w:r>
        <w:rPr>
          <w:rFonts w:cs="Book Antiqua" w:ascii="Book Antiqua" w:hAnsi="Book Antiqua"/>
          <w:sz w:val="20"/>
          <w:szCs w:val="20"/>
          <w:lang w:eastAsia="en-US" w:bidi="hu-HU"/>
        </w:rPr>
        <w:t>á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r</w:t>
      </w:r>
      <w:r>
        <w:rPr>
          <w:rFonts w:cs="Book Antiqua" w:ascii="Book Antiqua" w:hAnsi="Book Antiqua"/>
          <w:sz w:val="20"/>
          <w:szCs w:val="20"/>
          <w:lang w:eastAsia="en-US" w:bidi="hu-HU"/>
        </w:rPr>
        <w:t>á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sban a lenti döntéseket hozta </w:t>
      </w: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Hivatkozási szám: EKR001172922023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1. részajánlati kör (Konyhatechnikai eszközök)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1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rendelkezésre álló fedezet összegét (azaz a nettó 6 171 070,- Ft-ot) kiegészítjük az ajánlattevő ajánlati árának megfelelő mértékig, azaz nettó 7 282 750,- Ft összegig, a RRF-1.1.2-21-2022-00014 azonosítószámú pályázatban foglalt költségek átcsoportosításáva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Balázs-Diák Kft. (1138 Budapest, Szekszárdi utca 12/A.) ajánlattevő 1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1. részének nyertese a Balázs-Diák Kft. (1138 Budapest, Szekszárdi utca 12/A.) ajánlattevő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2. részajánlati kör (Bútorok, csoportszobai kiegészítők)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2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"HOR" Kereskedelmi és Szolgáltató Zártkörű Részvénytársaság (1076 Budapest, Péterfy Sándor utca 7. fszt. 1.) ajánlattevő 2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2. részének nyertese a "HOR" Kereskedelmi és Szolgáltató Zártkörű Részvénytársaság (1076 Budapest, Péterfy Sándor utca 7. fszt. 1.) ajánlattev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3. részajánlati kör (Bölcsődei játékok)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3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"HOR" Kereskedelmi és Szolgáltató Zártkörű Részvénytársaság (1076 Budapest, Péterfy Sándor utca 7. fszt. 1.) ajánlattevő 3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3. részének nyertese a "HOR" Kereskedelmi és Szolgáltató Zártkörű Részvénytársaság (1076 Budapest, Péterfy Sándor utca 7. fszt. 1.) ajánlattevő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4. részajánlati kör (Textilek és egyéb eszközök)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4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"HOR" Kereskedelmi és Szolgáltató Zártkörű Részvénytársaság (1076 Budapest, Péterfy Sándor utca 7. fszt. 1.) ajánlattevő 4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4. részének nyertese a "HOR" Kereskedelmi és Szolgáltató Zártkörű Részvénytársaság (1076 Budapest, Péterfy Sándor utca 7. fszt. 1.) ajánlattevő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ab/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7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ÚJ 4 CSOPORTSZOBÁS ÓVODAI ESZKÖZBESZERZÉS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24/2023. (XII.15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Délegyháza Községi Önkormányzat Képviselő-testülete az „Új 4 csoportszobás óvodai eszközbeszerzés” tárgyú közbeszerzési eljárásban a lenti döntéseket hozta </w:t>
      </w: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Hivatkozási szám: EKR000928522023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1. részajánlati kör (Konyhatechnikai eszközök)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1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Future Consulting Services Kereskedelmi és Szolgáltató Korlátolt Felelősségű Társaság (1048 Budapest, Csíksomlyó utca 2. 1.ép. B. lház. 4. emelet. 13.) ajánlattevő 1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1. részének nyertese a Future Consulting Services Kereskedelmi és Szolgáltató Korlátolt Felelősségű Társaság (1048 Budapest, Csíksomlyó utca 2. 1.ép. B. lház. 4. emelet. 13.)  ajánlattevő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A </w:t>
      </w: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Balázs-Diák Kft. (1138 Budapest, Szekszárdi utca 12/A.) ajánlattevő 1. részre tett ajánlata a Kbt. 81. § (5) bekezdése alapján nem került elbírálásra</w:t>
      </w: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 tekintettel az 1. részben megállapított értékelési sorrendre, valamint a Kbt. 69. § (4) bekezdése szerinti eljárási cselekményekr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2. részajánlati kör (Textil, konyhai és egyéb eszközök)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2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"HOR" Kereskedelmi és Szolgáltató Zártkörű Részvénytársaság (1076 Budapest, Péterfy Sándor utca 7. fszt. 1.) ajánlattevő 2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2. részének nyertese a "HOR" Kereskedelmi és Szolgáltató Zártkörű Részvénytársaság (1076 Budapest, Péterfy Sándor utca 7. fszt. 1.) ajánlattevő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3. részajánlati kör (Óvodai játékok, sport-, kültéri eszközök)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3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"HOR" Kereskedelmi és Szolgáltató Zártkörű Részvénytársaság (1076 Budapest, Péterfy Sándor utca 7. fszt. 1.) ajánlattevő 3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3. részének nyertese a "HOR" Kereskedelmi és Szolgáltató Zártkörű Részvénytársaság (1076 Budapest, Péterfy Sándor utca 7. fszt. 1.) ajánlattevő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4. részajánlati kör (Óvodai játékok, sport-, kültéri eszközök)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A Bírálóbizottság előterjesztésével, döntésével egyetértünk, azzal azonos tartalommal döntünk, miszerint tárgyi közbeszerzési eljárás 4. része eredményes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"HOR" Kereskedelmi és Szolgáltató Zártkörű Részvénytársaság (1076 Budapest, Péterfy Sándor utca 7. fszt. 1.) ajánlattevő 4. részre tett ajánlatát érvényesnek nyilvánítju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A Kbt. 69. § (4) bekezdése szerint az igazolások benyújtására felhívott legalacsonyabb árat tartalmazó, egyedüli érvényes ajánlatot benyújtó ajánlattevő az alkalmassági minimumkövetelménynek való megfelelés igazolását megfelelően nyújtotta be, továbbá megfelelően igazolta, hogy nem áll a Kbt. 62. § (1)-(2) bekezdéseiben rögzített kizáró okok hatálya alatt, így tárgyi közbeszerzési eljárás 4. részének nyertese a "HOR" Kereskedelmi és Szolgáltató Zártkörű Részvénytársaság (1076 Budapest, Péterfy Sándor utca 7. fszt. 1.) ajánlattevő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ab/>
        <w:t>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:</w:t>
        <w:tab/>
      </w:r>
      <w:r>
        <w:rPr>
          <w:rFonts w:cs="Times New Roman" w:ascii="Book Antiqua" w:hAnsi="Book Antiqua"/>
          <w:sz w:val="20"/>
          <w:szCs w:val="20"/>
          <w:lang w:eastAsia="en-US" w:bidi="hu-HU"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7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PEREN KÍVÜLI MEGÁLLAPODÁS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25/2023. (XII.1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Délegyháza Községi Önkormányzat Képviselő-testülete eldönti, hogy a ………………. által, …………………. okozott kárt maximum 250.000,- Ft értékben megtérít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ab/>
        <w:t>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ab/>
        <w:t>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  <w:lang w:eastAsia="en-US" w:bidi="hu-HU"/>
        </w:rPr>
      </w:pPr>
      <w:r>
        <w:rPr>
          <w:rFonts w:cs="Mangal" w:ascii="Book Antiqua" w:hAnsi="Book Antiqua"/>
          <w:sz w:val="20"/>
          <w:szCs w:val="20"/>
          <w:lang w:eastAsia="en-US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 w:cs="Times New Roman"/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Calibri" w:cs="Tahoma"/>
    </w:rPr>
  </w:style>
  <w:style w:type="character" w:styleId="WW8Num16z0">
    <w:name w:val="WW8Num16z0"/>
    <w:qFormat/>
    <w:rPr>
      <w:rFonts w:cs="Tahoma"/>
      <w:b/>
      <w:u w:val="singl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9:00Z</dcterms:created>
  <dc:creator>Szabó Judit</dc:creator>
  <dc:description/>
  <cp:keywords/>
  <dc:language>en-US</dc:language>
  <cp:lastModifiedBy>Dr. Molnár Zsuzsanna</cp:lastModifiedBy>
  <cp:lastPrinted>2023-12-15T08:47:00Z</cp:lastPrinted>
  <dcterms:modified xsi:type="dcterms:W3CDTF">2024-02-06T14:46:00Z</dcterms:modified>
  <cp:revision>10</cp:revision>
  <dc:subject/>
  <dc:title/>
</cp:coreProperties>
</file>