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Előterjesztés munkaanyaga 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20. január 29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2020. évi munkaterv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2020. évben tartandó </w:t>
      </w:r>
      <w:r>
        <w:rPr>
          <w:rFonts w:cs="Tahoma"/>
          <w:b/>
          <w:sz w:val="18"/>
          <w:szCs w:val="18"/>
          <w:u w:val="single"/>
        </w:rPr>
        <w:t>bizottsági ülése</w:t>
      </w:r>
      <w:r>
        <w:rPr>
          <w:rFonts w:cs="Tahoma"/>
          <w:b/>
          <w:sz w:val="18"/>
          <w:szCs w:val="18"/>
        </w:rPr>
        <w:t>k időpontja, helyszíne</w:t>
      </w:r>
      <w:r>
        <w:rPr>
          <w:rFonts w:cs="Tahoma"/>
          <w:sz w:val="18"/>
          <w:szCs w:val="18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Január 29. (szerda)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b/>
          <w:sz w:val="18"/>
          <w:szCs w:val="18"/>
        </w:rPr>
        <w:t>Segélyek elbírálása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Szociális és Egészségügyi Bizottság írásbeli beszámolója a 2019. évben végzett munkáról, és a bizottság 2020. évi munkatervének elfogadása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a (Családi Bölcsőde díjai)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b/>
          <w:sz w:val="18"/>
          <w:szCs w:val="18"/>
        </w:rPr>
        <w:t>Beszámoló az egészségügyi alapellátásról</w:t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Február 12. (szerda)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sz w:val="18"/>
          <w:szCs w:val="18"/>
        </w:rPr>
        <w:t>A 2019. évi költségvetési rendelet elfogadása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sz w:val="18"/>
          <w:szCs w:val="18"/>
        </w:rPr>
        <w:t>A 2020. évi közbeszerzési terv elfogad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Szervező Bizottságának megalakítása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Március 18. (szerda)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MEGHALLGATÁS – aktív részvétel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Április 15. (szerda)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 w:cs="Book Antiqua"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>A 2019.évi zárszámadási rendelet elfogadása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b/>
          <w:sz w:val="18"/>
          <w:szCs w:val="18"/>
        </w:rPr>
        <w:t xml:space="preserve">A 2019. évi pénzmaradvány jóváhagyása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lső ellenőrzési tájékoztató a 2019. évi belső ellenőri jelentések alapján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Május 13. (szerda)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Helyszíni bejárás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Május 20. (szerd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eszámoló a jegyzői gyámhatóság tevékenységéről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i Napok Szervező Bizottság beszámolója 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„Kiemelkedő Közösségi Munkáért ” oklevelek odaítélése</w:t>
        <w:tab/>
      </w:r>
    </w:p>
    <w:p>
      <w:pPr>
        <w:pStyle w:val="Normal"/>
        <w:ind w:left="720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Május 29. (péntek, 17:00 órakor)</w:t>
      </w:r>
    </w:p>
    <w:p>
      <w:pPr>
        <w:pStyle w:val="Normal"/>
        <w:jc w:val="left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a Kertváros lakossági fórum – aktív részvéte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Június 24. (szerda)</w:t>
      </w:r>
    </w:p>
    <w:p>
      <w:pPr>
        <w:pStyle w:val="Normal"/>
        <w:numPr>
          <w:ilvl w:val="0"/>
          <w:numId w:val="9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9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ai napok értékelése</w:t>
      </w:r>
    </w:p>
    <w:p>
      <w:pPr>
        <w:pStyle w:val="Normal"/>
        <w:numPr>
          <w:ilvl w:val="0"/>
          <w:numId w:val="9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i Hírek beszámolója a közszolgálati tevékenységről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9"/>
        </w:numPr>
        <w:ind w:left="426" w:hanging="0"/>
        <w:rPr/>
      </w:pPr>
      <w:r>
        <w:rPr>
          <w:rFonts w:cs="Tahoma"/>
          <w:b/>
          <w:sz w:val="18"/>
          <w:szCs w:val="18"/>
        </w:rPr>
        <w:t>Személyes gondoskodás térítési díjairól szóló rendelet felülvizsgálata (étkeztetés díjai)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>Szeptember 16. (szerda)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Délegyházi Napsugár Óvoda és a Zsebi-Baba Családi Bölcsőde beszámolója az előző nevelési évről, és tájékoztatás az új nevelési év kezdéséről, annak előkészületeiről, az új Bölcsőde beindításáról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Iskola és az Önkormányzat kapcsolatának értékelése, a Hunyadi János Általános Iskola tájékoztatója az előző tanévről, és az új tanév kezdéséről, annak előkészületeiről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2020. évi költségvetés 1. módosítása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Október 14. (szerda) 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November 25. (szerda)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ursa Hungarica pályázatok elbírálása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b/>
          <w:sz w:val="18"/>
          <w:szCs w:val="18"/>
        </w:rPr>
        <w:t xml:space="preserve">A 2020. évi költségvetés 2. módosítása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21. évi belső ellenőrzési terv elfogadása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a (étkeztetés díjai)</w:t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December 9. (szerda)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 Polgármesteri Hivatal munkájáról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 xml:space="preserve">Beszámoló a </w:t>
      </w: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>munkájáról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köztisztviselők 2021. évi teljesítménykövetelményeinek alapját képező célok elfogadása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>2021. évi igazgatási szünet elrendelése</w:t>
        <w:tab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20. január 13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2020. évi munkatervét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terjesztéssé nyilvánítva: 2020. január 28.</w:t>
            </w:r>
          </w:p>
          <w:p>
            <w:pPr>
              <w:pStyle w:val="Normal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08:00Z</dcterms:created>
  <dc:creator>Szabó Judit</dc:creator>
  <dc:description/>
  <cp:keywords/>
  <dc:language>en-US</dc:language>
  <cp:lastModifiedBy>Dr. Molnár Zsuzsanna</cp:lastModifiedBy>
  <dcterms:modified xsi:type="dcterms:W3CDTF">2020-01-28T12:46:00Z</dcterms:modified>
  <cp:revision>4</cp:revision>
  <dc:subject/>
  <dc:title/>
</cp:coreProperties>
</file>