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20. január 29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2. Napirendi pont:</w:t>
        <w:tab/>
        <w:t>A nemzetiségi önkormányzattal kötött együttműködési megállapodás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nemzetiségek jogairól szóló 2011. évi CLXXIX. törvény (továbbiakban: Njt.)  80.§ (1)-(2) bekezdése alapján Önkormányzatunk – a 2014. november 25-i képviselő-testületi jóváhagyást követően – 2014. november 26-án együttműködési megállapodást kötött a Roma Nemzetiségi Önkormányzattal, melyet a felülvizsgálatot követően 2015. és 2016. januárjában módosított, 2017-ben pedig úgy határozott, hogy nincs szükség a módosításra, 2018-ban pedig a jogszabályi változások miatt ismét módosított. 2019-ben nem volt szükség módosításra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Njt. 80.§ (2) bekezdése szerint </w:t>
      </w:r>
      <w:r>
        <w:rPr>
          <w:rFonts w:cs="Book Antiqua" w:ascii="Book Antiqua" w:hAnsi="Book Antiqua"/>
          <w:bCs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A megállapodást minden év január 31. napjáig, általános vagy időközi választás esetén az alakuló ülést követő harminc napon belül felül kell vizsgálni. A helyi önkormányzat és a nemzetiségi önkormányzat szervezeti és működési szabályzatában rögzíti a megállapodás szerinti működési feltételeket, a megállapodás megkötését, módosítását követő harminc napon belül.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”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i/>
          <w:i/>
          <w:sz w:val="20"/>
          <w:szCs w:val="20"/>
        </w:rPr>
      </w:pPr>
      <w:r>
        <w:rPr>
          <w:rFonts w:eastAsia="Lucida Sans Unicode" w:cs="Book Antiqua" w:ascii="Book Antiqua" w:hAnsi="Book Antiqua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A megállapodást áttekintettük, és megállapítottuk, hogy azt jelenleg nem szükséges módosítani. Amennyiben tisztázódik, hogy az új irodájuk hol kerül kialakításra, úgy ismét szükség lesz a felülvizsgálatra, és a megállapodást módosítani kell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Délegyháza Község Önkormányzat Képviselő-testülete a Délegyháza Község Önkormányzata és a Délegyházi Roma Települési Nemzetiségi Önkormányzat között a nemzetiségek jogairól szóló 2011. évi CLXXIX. törvény 80.§ (2) bekezdése szerinti, felülvizsgált és módosított együttműködési megállapodást felülvizsgálta, és a felülvizsgálat eredményeként megállapítja, hogy azt nem kívánja módosítani. Képviselő-testület megállapítja, hogy az iroda esetleges áthelyezését követően a megállapodást felül kell vizsgálni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Polgármester,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20. január 2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3:00Z</dcterms:created>
  <dc:creator>Titkárság</dc:creator>
  <dc:description/>
  <cp:keywords/>
  <dc:language>en-US</dc:language>
  <cp:lastModifiedBy>Dr. Molnár Zsuzsanna</cp:lastModifiedBy>
  <cp:lastPrinted>2014-11-06T11:28:00Z</cp:lastPrinted>
  <dcterms:modified xsi:type="dcterms:W3CDTF">2020-01-28T12:47:00Z</dcterms:modified>
  <cp:revision>24</cp:revision>
  <dc:subject/>
  <dc:title>Előterjesztés a Képviselő-testület</dc:title>
</cp:coreProperties>
</file>