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0. január 29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4.1. VENTER MIHÁLY és BORS RENÁTA - DÉLEGYHÁZA 986/41 HRSZ-Ú INGATLANRA VONATKOZÓ VÁSÁRLÁSI SZÁNDÉK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20. január 6. napján e-mail útján érkezett vételi ajánlatában Venter Mihály és Bors Renáta (mindketten: 2337 Délegyháza, Vadvirág u. 33/c. sz. alatti lakosok) jelezték, hogy meg kívánják vásárolni az Önkormányzat tulajdonában lévő Délegyháza 986/41 hrsz-ú, 78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kivett beépítetlen terület megjelölésű (természetben: 2337 Délegyháza, Bányász sor 26.) ingatlant 6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 + Áfa (mindösszesen bruttó 5 966 460 Ft) vételár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 Képviselő-testülete 2018. októberében megtartott ülésén vizsgálta felül a tulajdonában lévő értékesítésre szánt ingatlanok listáját, mely során a vételi ajánlattal érintett ingatlan vételárát 10 000 Ft/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+ Áfa összegben határozta meg, mely összegtől a megajánlott ár alacsonyabb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elek által benyújtott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t. 213/2018.(X.25.) számú határozata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Venter Mihály és Bors Renáta (mindketten: 2337 Délegyháza, Vadvirág u. 33/c. sz. alatti lakosok) vételi ajánlatát, azonban a megajánlott vételáron nem kívánja értékesíteni Délegyháza Község Önkormányzat tulajdonában lévő Délegyháza 986/41 hrsz-ú, kivett beépítetlen terület megjelölésű 78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ját. Délegyháza Község Önkormányzat Képviselő-testülete felkéri hivatalát, hogy a szükséges további intézkedés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0. január 28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08-16T12:03:00Z</cp:lastPrinted>
  <dcterms:modified xsi:type="dcterms:W3CDTF">2020-01-28T12:57:00Z</dcterms:modified>
  <cp:revision>104</cp:revision>
  <dc:subject/>
  <dc:title>Előterjesztés a Képviselő-testület</dc:title>
</cp:coreProperties>
</file>