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0. január 29.-i ülésére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</w:rPr>
        <w:t>13. 2020. évi szúnyoggyérít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b/>
          <w:sz w:val="21"/>
          <w:szCs w:val="21"/>
          <w:u w:val="single"/>
        </w:rPr>
        <w:t>Előzmény</w:t>
      </w:r>
      <w:r>
        <w:rPr>
          <w:rFonts w:cs="Tahoma" w:ascii="Book Antiqua" w:hAnsi="Book Antiqua"/>
          <w:sz w:val="21"/>
          <w:szCs w:val="21"/>
          <w:u w:val="single"/>
        </w:rPr>
        <w:t xml:space="preserve"> </w:t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color w:val="FF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Szigetszentmiklós Város Polgármestere a korábbi évekhez hasonlóan megkereste a Csepel- Sziget és Környéke Többcélú Önkormányzati Társulás (CSÖSZ) volt tagjait, köztük Délegyháza Község Önkormányzat Polgármesterét is, a 2020. évi szúnyoggyérítés elvégzése ügyében.</w:t>
      </w:r>
    </w:p>
    <w:p>
      <w:pPr>
        <w:pStyle w:val="Normal"/>
        <w:suppressAutoHyphens w:val="false"/>
        <w:jc w:val="both"/>
        <w:rPr/>
      </w:pPr>
      <w:r>
        <w:rPr>
          <w:rFonts w:cs="Tahoma" w:ascii="Book Antiqua" w:hAnsi="Book Antiqua"/>
          <w:sz w:val="21"/>
          <w:szCs w:val="21"/>
        </w:rPr>
        <w:t>Szigetszentmiklós Város Önkormányzat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polgármestere egyeztetést tartott a szúnyoggyérítéssel kapcsolatban megbízott szakértőkkel és a kivitelezést végző céggel a jövő évi gyérítési lehetőségekkel kapcsolatban, mely szerint 2020. év nyarán várhatóan nem lesz légi kijuttatásra engedélyezett kémiai irtószer, ezért a korábbi biológiai földi, kémiai légi-földi technológia helyett valószínűleg a biológiai földi, kémiai földi technológiát kell alkalmazni. Mindkét technológia gyakoriságát növelni szükséges és a földi kémiai füstölő módszer kiegészül hidegködös gyérítéssel is.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A 2020 évi előzetes településenként költségkalkuláció elkészítéséhez elengedhetetlen volt a települési gyérítési területek újbóli meghatározása a fentiek tükrében. 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Délegyháza Község Önkormányzatának polgármestere felkérte a településüzemeltetési előadót, hogy utcaszintű térképes megjelölés formájában küldje meg Szigetszentmiklós Város Önkormányzatának, hogy a település mely utcáiban igénylünk a fenti technológia szerinti szúnyoggyérítést. A térképek alapján térinformatikai rendszerben kiszámolták az igényelt gyérítési terület nagyságát, mely alapján elkészítették a költségkalkulációt a többi település számára is.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Kérték, hogy legkésőbb 2020.januári testületi határozatok alapján döntsenek az önkormányzatok a közös vagy egyéni gyérítésről, mivel közös gyérítés esetén 2020.január végén aláírnánk az önkormányzatok közötti társulási megállapodást és februárban szükséges a közbeszerzés indítása, hogy a biológiai gyérítést az új rendszerben mielőbb meg tudjuk kezdeni.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A gyérítést a belterületi utcákra és a lakott külterületre kértük kalkulálni.</w:t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b/>
          <w:sz w:val="21"/>
          <w:szCs w:val="21"/>
        </w:rPr>
        <w:t>A 2019. évre 80 ha légi és 60 ha földi szúnyoggyérítést szavazott meg Délegyháza Község Önkormányzatának Képviselő- testülete, amelyre</w:t>
      </w:r>
      <w:r>
        <w:rPr>
          <w:rFonts w:cs="Tahoma" w:ascii="Book Antiqua" w:hAnsi="Book Antiqua"/>
          <w:sz w:val="21"/>
          <w:szCs w:val="21"/>
        </w:rPr>
        <w:t xml:space="preserve"> az alábbi összeget különítettük el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8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X 1 alkalom =  </w:t>
      </w:r>
      <w:r>
        <w:rPr>
          <w:rFonts w:cs="Tahoma" w:ascii="Book Antiqua" w:hAnsi="Book Antiqua"/>
          <w:b/>
          <w:sz w:val="21"/>
          <w:szCs w:val="21"/>
        </w:rPr>
        <w:t>275.209-Ft        4 alkalommal: 1.100.836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62.319.-Ft          2 alkalommal: 124.638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83.717.-Ft          1 alkalommal: 83.717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Összesen: 1.309.19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Tahoma" w:ascii="Book Antiqua" w:hAnsi="Book Antiqua"/>
          <w:sz w:val="21"/>
          <w:szCs w:val="21"/>
        </w:rPr>
        <w:t>Szigetszentmiklós Város Önkormányzatának Városgazdálkodási Osztálya a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z átküldött térképek, utcalisták és egyeztetések alapján elkészítette a települések pontos térképeit a hatósugarakkal, mely alapján kiszámolták az adott település igényelt gyérítési területét ha-ban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Egyes településeken, így Délegyházán is, amelyek jóval több földi gyérítést kértek a korábbihoz képest, jelentősen megugrott az éves keretösszeg.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Az előző évekhez hasonlóan úgy néz ki, hogy jövőre is végez gyérítést a térségben a Katasztrófavédelem, tehát a csatolt táblázat a maximális gyérítéseket és maximális lehetséges költséget tartalmazza, tehát bízunk benne, hogy ténylegesen ennél kevesebb költséggel tudjuk a szúnyoggyérítést elvégezni.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földi kémiai igénylés: </w:t>
      </w:r>
      <w:r>
        <w:rPr>
          <w:rFonts w:cs="Tahoma" w:ascii="Book Antiqua" w:hAnsi="Book Antiqua"/>
          <w:b/>
          <w:sz w:val="21"/>
          <w:szCs w:val="21"/>
        </w:rPr>
        <w:t>371 h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földi biológiai lárvagyérítés:  </w:t>
      </w:r>
      <w:r>
        <w:rPr>
          <w:rFonts w:cs="Tahoma" w:ascii="Book Antiqua" w:hAnsi="Book Antiqua"/>
          <w:b/>
          <w:sz w:val="21"/>
          <w:szCs w:val="21"/>
        </w:rPr>
        <w:t>14,93 h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földi kémiai irtás 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X 1 alkalom =  731 680.-Ft  </w:t>
      </w:r>
      <w:r>
        <w:rPr>
          <w:rFonts w:cs="Tahoma" w:ascii="Book Antiqua" w:hAnsi="Book Antiqua"/>
          <w:b/>
          <w:sz w:val="21"/>
          <w:szCs w:val="21"/>
        </w:rPr>
        <w:t>4 alkalommal: 2.926.7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123.453.-Ft </w:t>
      </w:r>
      <w:r>
        <w:rPr>
          <w:rFonts w:cs="Tahoma" w:ascii="Book Antiqua" w:hAnsi="Book Antiqua"/>
          <w:b/>
          <w:sz w:val="21"/>
          <w:szCs w:val="21"/>
        </w:rPr>
        <w:t>2 alkalommal: 246.906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X 1 alkalom =   216.241.-Ft</w:t>
      </w:r>
      <w:r>
        <w:rPr>
          <w:rFonts w:cs="Tahoma" w:ascii="Book Antiqua" w:hAnsi="Book Antiqua"/>
          <w:b/>
          <w:sz w:val="21"/>
          <w:szCs w:val="21"/>
        </w:rPr>
        <w:t xml:space="preserve">          1 alkalommal: 216.24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b/>
          <w:sz w:val="21"/>
          <w:szCs w:val="21"/>
        </w:rPr>
        <w:t>Összesen: 3.389.867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Egyéni irtásra bekért cégektől az alábbi ajánlatok érkeztek: </w:t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tbl>
      <w:tblPr>
        <w:tblW w:w="1031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2043"/>
        <w:gridCol w:w="1482"/>
        <w:gridCol w:w="2013"/>
        <w:gridCol w:w="1476"/>
        <w:gridCol w:w="1356"/>
      </w:tblGrid>
      <w:tr>
        <w:trPr>
          <w:trHeight w:val="521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Cég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melegköd képzéssel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alkalmanként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biológiai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alkalmanként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melegköd képzéss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alkamanként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biológiai irtás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alkalmanként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b/>
                <w:b/>
                <w:bCs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1"/>
                <w:szCs w:val="21"/>
                <w:lang w:eastAsia="hu-HU"/>
              </w:rPr>
              <w:t>Irtás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b/>
                <w:b/>
                <w:bCs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1"/>
                <w:szCs w:val="21"/>
                <w:lang w:eastAsia="hu-HU"/>
              </w:rPr>
              <w:t xml:space="preserve">összesen: </w:t>
            </w:r>
          </w:p>
        </w:tc>
      </w:tr>
      <w:tr>
        <w:trPr>
          <w:trHeight w:val="521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Növényvédő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és Kártevőírtó Kft.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1650.-Ft+ ÁFA/ ha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6000.-Ft+ÁFA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777 430.-Ft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89 580.-Ft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b/>
                <w:b/>
                <w:bCs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1"/>
                <w:szCs w:val="21"/>
                <w:lang w:eastAsia="hu-HU"/>
              </w:rPr>
              <w:t>3 288 880.-Ft</w:t>
            </w:r>
          </w:p>
        </w:tc>
      </w:tr>
      <w:tr>
        <w:trPr>
          <w:trHeight w:val="305" w:hRule="atLeast"/>
        </w:trPr>
        <w:tc>
          <w:tcPr>
            <w:tcW w:w="1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Bogármérnökség Kft.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1680.-Ft+ ÁFA/ h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5180.-Ft+ÁFA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791 566.-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98 218.-Ft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b/>
                <w:bCs/>
                <w:color w:val="000000"/>
                <w:sz w:val="21"/>
                <w:szCs w:val="21"/>
                <w:lang w:eastAsia="hu-HU"/>
              </w:rPr>
              <w:t>3 362 701.-Ft</w:t>
            </w:r>
          </w:p>
        </w:tc>
      </w:tr>
      <w:tr>
        <w:trPr>
          <w:trHeight w:val="305" w:hRule="atLeast"/>
        </w:trPr>
        <w:tc>
          <w:tcPr>
            <w:tcW w:w="1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Rovért Kft.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1465.-Ft+ ÁFA/ h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4070.-Ft+ÁFA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690 264.-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1"/>
                <w:szCs w:val="21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1"/>
                <w:szCs w:val="21"/>
                <w:lang w:eastAsia="hu-HU"/>
              </w:rPr>
              <w:t>77 246.-Ft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b/>
                <w:bCs/>
                <w:color w:val="000000"/>
                <w:sz w:val="21"/>
                <w:szCs w:val="21"/>
                <w:lang w:eastAsia="hu-HU"/>
              </w:rPr>
              <w:t>2 915 548.-Ft</w:t>
            </w:r>
          </w:p>
        </w:tc>
      </w:tr>
    </w:tbl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Látható, hogy a legkedvezőbb ajánlatot Rovért Kft. adta számunkra. </w:t>
      </w:r>
    </w:p>
    <w:p>
      <w:pPr>
        <w:pStyle w:val="Normal"/>
        <w:suppressAutoHyphens w:val="false"/>
        <w:spacing w:before="280" w:after="280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</w:rPr>
        <w:t xml:space="preserve">Felmerült a kérdés, hogy amennyiben a Képviselő- testület egyéni irtás mellett fog dönteni, nem pedig az évek óta fennálló közös gyérítés mellett, úgy van-e hátránya annak. ( Esetleg nem lesz elég hatékony az szúnyoggyérítés, ha a többiektől eltérő időben kerül sor rá. Vagy ezt egy időben végeznék el esetleg, amikor a társulás szerinti  gyérítésre is sor kerül? Tehát fenti vállalkozó céget megkérdeztük, hogy van- e olyan hátrány, amit esetlegesen elvégzendő egyéni irtás mellett mérlegelnie kellene testületünknek a döntés meghozatala előtt. </w:t>
        <w:br/>
        <w:t>Rovért Kft. vezetője az alábbi választ adta:”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Csepel-szigeten lévő települések esetében fokozottan érvényes az az alap szakmai szabály, miszerint törekedni kell arra, hogy lehetőség szerint a szúnyoggyérítési munkákat 24 órán belül mindenütt elvégezhessük! Javaslatom minden esetben azt, a hatékonyság növelése érdekében, hogy a megrendelők és a kivitelező, a monitoring feladatot ellátó szakértőkkel együtt előre tervezze meg és egyeztesse a beavatkozások idejét, gyakoriságát és technológiáját! 2020-tól, a légi védekezésre nincsen mód, így az előbb vázoltak fokozottan érvényesek lesznek!</w:t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Kérem, hogy az ajánlatok alapján, a fentieket figyelembe véve döntsön a Tisztelt Képviselő- testület a 2020. évi szúnyoggyérítésrő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  <w:lang w:eastAsia="hu-HU"/>
        </w:rPr>
      </w:pPr>
      <w:r>
        <w:rPr>
          <w:rFonts w:cs="Tahoma" w:ascii="Book Antiqua" w:hAnsi="Book Antiqua"/>
          <w:b/>
          <w:sz w:val="21"/>
          <w:szCs w:val="21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2020. évben nem kíván együttműködni Szigetszentmiklós Város Önkormányzatával és a Ráckevei Kistérség területén működő, a megbízási szerződés- tervezetben szereplő önkormányzatokkal a 2020. évi szúnyoggyérítés lebonyolításában, mert egyéni irtásra kedvezőbb ajánlatot kapot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</w:rPr>
        <w:t>Határidő:</w:t>
      </w:r>
      <w:r>
        <w:rPr>
          <w:rFonts w:cs="Tahoma" w:ascii="Book Antiqua" w:hAnsi="Book Antiqua"/>
          <w:i/>
          <w:sz w:val="21"/>
          <w:szCs w:val="21"/>
        </w:rPr>
        <w:t xml:space="preserve"> 202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2020. évben Rovért Kft. –vel kíván szerződést kötni a 2020. évi szúnyoggyérítés lebonyolítására, mert egyéni irtásra tőle kapta a legkedvezőbb ajánlato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Ennek érdekében a 2020. évben  megnöveli a földi szúnyoggyérítés területét, </w:t>
      </w:r>
      <w:r>
        <w:rPr>
          <w:rFonts w:cs="Tahoma" w:ascii="Book Antiqua" w:hAnsi="Book Antiqua"/>
          <w:b/>
          <w:i/>
          <w:sz w:val="21"/>
          <w:szCs w:val="21"/>
        </w:rPr>
        <w:t>vagyis alkalmanként 371 hektár földi kémiai és 14,93 ha földi biológiai 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A Képviselő- testület 2020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Tahoma" w:ascii="Book Antiqua" w:hAnsi="Book Antiqua"/>
          <w:i/>
          <w:sz w:val="21"/>
          <w:szCs w:val="21"/>
        </w:rPr>
        <w:t>2020. évben közbeszerezni kívánt gyérítések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négy alkalommal földi kémiai igénylés: </w:t>
      </w:r>
      <w:r>
        <w:rPr>
          <w:rFonts w:cs="Tahoma" w:ascii="Book Antiqua" w:hAnsi="Book Antiqua"/>
          <w:b/>
          <w:i/>
          <w:sz w:val="21"/>
          <w:szCs w:val="21"/>
        </w:rPr>
        <w:t>371 h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két alkalommal földi biológiai lárvagyérítés:  </w:t>
      </w:r>
      <w:r>
        <w:rPr>
          <w:rFonts w:cs="Tahoma" w:ascii="Book Antiqua" w:hAnsi="Book Antiqua"/>
          <w:b/>
          <w:i/>
          <w:sz w:val="21"/>
          <w:szCs w:val="21"/>
        </w:rPr>
        <w:t>14,93 h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földi kémiai irtás  X 1 alkalom =  690 264.-Ft  </w:t>
      </w:r>
      <w:r>
        <w:rPr>
          <w:rFonts w:cs="Tahoma" w:ascii="Book Antiqua" w:hAnsi="Book Antiqua"/>
          <w:b/>
          <w:i/>
          <w:sz w:val="21"/>
          <w:szCs w:val="21"/>
        </w:rPr>
        <w:t>4 alkalommal: 2.761 056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biológiai irtás: X 1 alkalom =   77.246.-Ft </w:t>
      </w:r>
      <w:r>
        <w:rPr>
          <w:rFonts w:cs="Tahoma" w:ascii="Book Antiqua" w:hAnsi="Book Antiqua"/>
          <w:b/>
          <w:i/>
          <w:sz w:val="21"/>
          <w:szCs w:val="21"/>
        </w:rPr>
        <w:t>2 alkalommal: 154.492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  <w:t>Összesen: 2.915 548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Hivatalát, hogy a Rovért Kft.-vel kösse meg a szerződést. Délegyháza Község Önkormányzatának Képviselő- testülete felkéri a Rovért Kft-t, hogy a szúnyoggyérítés időpontjairól, és a gyérítéssel érintett területekről minden alkalommal előzetesen értesítse Délegyháza Község Önkormányzatát, és a gyérítések időpontjait a szomszédos települések gyérítési időpontjához igazí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idő:</w:t>
      </w:r>
      <w:r>
        <w:rPr>
          <w:rFonts w:cs="Tahoma" w:ascii="Book Antiqua" w:hAnsi="Book Antiqua"/>
          <w:i/>
          <w:sz w:val="21"/>
          <w:szCs w:val="21"/>
        </w:rPr>
        <w:t xml:space="preserve"> 202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  <w:t>Délegyháza, 2020. január 1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</w:rPr>
        <w:t>településüzemeltetési előadó</w:t>
      </w:r>
      <w:r>
        <w:rPr>
          <w:rFonts w:cs="Tahoma" w:ascii="Book Antiqua" w:hAnsi="Book Antiqua"/>
          <w:sz w:val="21"/>
          <w:szCs w:val="21"/>
          <w:lang w:eastAsia="zxx" w:bidi="zxx"/>
        </w:rPr>
        <w:tab/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sz w:val="21"/>
          <w:szCs w:val="21"/>
          <w:lang w:eastAsia="zxx" w:bidi="zxx"/>
        </w:rPr>
        <w:t>Előterjesztésé nyilvánítva: 2020. január 28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07:00Z</dcterms:created>
  <dc:creator>vasarhelyine</dc:creator>
  <dc:description/>
  <cp:keywords/>
  <dc:language>en-US</dc:language>
  <cp:lastModifiedBy>Dr. Molnár Zsuzsanna</cp:lastModifiedBy>
  <cp:lastPrinted>2015-04-27T10:23:00Z</cp:lastPrinted>
  <dcterms:modified xsi:type="dcterms:W3CDTF">2020-01-28T12:57:00Z</dcterms:modified>
  <cp:revision>24</cp:revision>
  <dc:subject/>
  <dc:title>Előterjesztés a Képviselő-testület</dc:title>
</cp:coreProperties>
</file>