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2020. évi intézményi térítési díj önköltségi számítása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Jogszabályi háttér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1997. évi XXXI. tv. 146-151. § és a személyes gondoskodást nyújtó gyermekjóléti alapellátások és a gyermekvédelmi szakellátások térítési díjáról és az igénylésükhöz felhasználható bizonyítékokról szóló 328/2011.(XII.29.) Korm. rendelet térítési díjra vonatkozó rendelkezései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Gyermekek napközbeni ellátása - </w:t>
      </w:r>
      <w:r>
        <w:rPr>
          <w:rFonts w:cs="Book Antiqua" w:ascii="Book Antiqua" w:hAnsi="Book Antiqua"/>
          <w:b/>
          <w:sz w:val="20"/>
          <w:szCs w:val="20"/>
        </w:rPr>
        <w:t>Intézményi és személyi térítési díj megállapítása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gyermekek védelméről és a gyámügyi igazgatásról 1997. évi XXXI. törvény az alábbiak szerint rendelkezik: 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146. § (1)   Ha e törvény másként nem rendelkezik, a személyes gondoskodást nyújtó gyermekjóléti alapellátás keretében biztosított gyermekek napközbeni ellátásáért és gyermekek átmeneti gondozásáért, valamint a személyes gondoskodást nyújtó gyermekvédelmi szakellátás keretében biztosított utógondozói ellátásért, valamint a gyermekétkeztetésért térítési díjat kell fizetni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2) Az e törvényben meghatározottak szerint a térítési díjat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a) az ellátást igénybe vevő nagykorú jogosult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b) az ellátást igénybe vevő gyermek esetén a szülői felügyeletet gyakorló szülő vagy más törvényes képviselő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c) az ellátást igénybe vevő gondnokolt esetében a törvényes képviselő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az a)-c) pont alattiak a továbbiakban együtt: kötelezett) az intézménynek fizeti meg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/>
          <w:bCs/>
          <w:i/>
          <w:sz w:val="16"/>
          <w:szCs w:val="16"/>
          <w:lang w:eastAsia="hu-HU"/>
        </w:rPr>
        <w:t>147.</w:t>
      </w: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 xml:space="preserve"> § (1)  A fenntartó jogszabályban meghatározottak szerint megállapítja a 146. § (1) bekezdése szerinti ellátások intézményi térítési díját, amely - a gyermekétkeztetés kivételével - a szolgáltatási önköltség és a központi költségvetésről szóló törvényben biztosított támogatás különbözete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2) A bölcsőde, mini bölcsőde esetében az intézményi térítési díjat külön meg kell határozni a gyermek gondozására, nevelésére, nappali felügyeletére és a vele történő foglalkozásra (a továbbiakban együtt: gondozására), valamint a 151. § (3) bekezdésében foglaltak szerint a gyermekétkeztetésre vonatkozóan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3) A szolgáltatási önköltséget a tárgyévre tervezett adatok alapján a tárgyév április elsejéig kell megállapítani. A szolgáltatási önköltség év közben egy alkalommal korrigálható, ha azt a tárgyidőszaki folyamatok indokolják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4) A fenntartó az intézményi térítési díjat az (1) bekezdés szerint kiszámított és külön jogszabály szerint dokumentált térítési díjnál alacsonyabb összegben is meghatározhatja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/>
          <w:bCs/>
          <w:i/>
          <w:sz w:val="16"/>
          <w:szCs w:val="16"/>
          <w:lang w:eastAsia="hu-HU"/>
        </w:rPr>
        <w:t>148</w:t>
      </w: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. § (1) A kötelezett által fizetendő térítési díj összegét (a továbbiakban: személyi térítési díj) az intézményvezető, a szolgáltatást vezető vagy a működtető (a továbbiakban együtt: intézményvezető) konkrét összegben állapítja meg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2) A bölcsődében, mini bölcsődében nyújtott bölcsődei ellátás esetében az intézményvezető a 151. § (4) bekezdés alapján megállapítja a bölcsődei ellátás keretében biztosított gyermekétkeztetésre vonatkozó személyi térítési díjat, valamint emellett - a fenntartó döntésétől függően - a bölcsődei ellátás keretében nyújtott gondozásra is megállapíthat személyi térítési díjat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3) Az intézményvezető a kötelezettet írásban tájékoztatja a személyi térítési díj összegéről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a) a gyermekek napközbeni ellátása esetén a megállapodás megkötésekor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b) a gyermekek átmeneti gondozása és utógondozói ellátás esetén legkésőbb az ellátás igénybevételétől számított harminc napon belül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4) A személyi térítési díj - a gyermekétkeztetés kivételével - nem haladhatja meg az intézményi térítési díj összegét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5) A személyi térítési díj összege önkormányzati intézmény esetén a fenntartó rendeletében, más fenntartó esetén a fenntartó képviseletére jogosult testület, személy írásbeli döntésében foglaltak szerint csökkenthető, illetve elengedhető, ha a kötelezett jövedelmi viszonyai ezt indokolttá teszik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6) Ha a kötelezett a személyi térítési díjat vitatja, illetve annak csökkentését vagy elengedését kéri, a (3) bekezdés szerinti értesítés kézhezvételétől számított nyolc napon belül a fenntartóhoz fordulhat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7)  Ha a kötelezett a személyi térítési díj egyházi fenntartó vagy nem állami fenntartó által megállapított összegét vitatja, a bíróságtól kérheti a személyi térítési díj megállapítását. A bíróság jogerős határozatáig a korábban megállapított személyi térítési díjat kell megfizetni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8) A személyi térítési díj összege évente két alkalommal vizsgálható felül és változtatható meg, kivéve, ha a kötelezett jövedelme olyan mértékben csökken, hogy az e törvényben szabályozott díjfizetési kötelezettségének nem tud eleget tenni. A kötelezett nem kötelezhető a felülvizsgálatot megelőző időszakra vonatkozóan az új térítési díj megfizetésére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9) A térítési díj meg nem fizetése esetén késedelmi pótlék nem állapítható meg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10) *  A kötelezett írásban vállalhatja a mindenkori intézményi térítési díjjal azonos személyi térítési díj megfizetését. Ebben az esetben nem kell a 150. § (1)-(3) bekezdésében foglaltakat alkalmazni, ugyanakkor biztosítani kell, hogy az ellátást ilyen módon igénylő ne kerüljön előnyösebb helyzetbe, mint ha a vállalást a kötelezett nem tenné meg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10a) A kötelezett írásban vállalhatja a mindenkori intézményi térítési díj és a számára megállapítható személyi térítési díj különbözete egy részének megfizetését. Ebben az esetben nem kell a 150. § (3) bekezdésében foglaltakat alkalmazni, ugyanakkor biztosítani kell, hogy az ellátást ilyen módon igénylő ne kerüljön előnyösebb helyzetbe, mint ha a vállalást a kötelezett nem tenné meg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10b) Bölcsődei ellátás biztosítása esetén a térítési díj fizetésére köteles szülő, más törvényes képviselő a társadalombiztosítás ellátásaira és a magánnyugdíjra jogosultakról, valamint e szolgáltatások fedezetéről szóló 1997. évi LXXX. törvény 4. § a) pont 1. és 3. alpontja szerinti foglalkoztatója részben vagy egészben átvállalhatja a térítési díj megfizetését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11) A központi költségvetésről szóló törvényben biztosított támogatásban nem részesülő fenntartó esetén a 147. §-t, a 148. § (4) bekezdését és a 150. §-t nem kell alkalmazni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/>
          <w:bCs/>
          <w:i/>
          <w:sz w:val="16"/>
          <w:szCs w:val="16"/>
          <w:lang w:eastAsia="hu-HU"/>
        </w:rPr>
        <w:t>149</w:t>
      </w: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. § Térítésmentesen kell biztosítani a gyermekek esélynövelő szolgáltatásait, a gyermekjóléti szolgálat és a gyermekjóléti központ e törvényben meghatározott szolgáltatásait, amely esetekben intézményi térítési díjat sem kell megállapítani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/>
          <w:bCs/>
          <w:i/>
          <w:sz w:val="16"/>
          <w:szCs w:val="16"/>
          <w:lang w:eastAsia="hu-HU"/>
        </w:rPr>
        <w:t>150.</w:t>
      </w: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 xml:space="preserve"> §  (1) A személyi térítési díj megállapításánál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a) utógondozói ellátás esetében az igénybe vevő fiatal felnőtt rendszeres havi jövedelmét,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b) a gyermekek napközbeni ellátása és a gyermekek átmeneti gondozása esetében a gyermek családjában az egy főre jutó rendszeres havi jövedelmet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kell figyelembe venni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2) Az (1) bekezdés b) pontjában meghatározott egy főre jutó jövedelem megállapításánál a 19. § (4) bekezdés a)-e) pontjában felsorolt személyek jövedelmét kell figyelembe venni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3) A személyi térítési díj összege igénybe vevőnként nem haladhatja meg az (1) bekezdésben meghatározott jövedelem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a) 50%-át munkahelyi bölcsődében és családi bölcsődében nyújtott bölcsődei ellátás esetén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b) - bölcsődében és mini bölcsődében nyújtott bölcsődei ellátás esetén, ha a fenntartó a bölcsődei ellátás keretében biztosított gyermekétkeztetés mellett a bölcsődei ellátás keretében nyújtott gondozásra is megállapít személyi térítési díjat, és a gyermek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ba) nem részesül ingyenes intézményi gyermekétkeztetésben -, 25%-át,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bb) ingyenes intézményi gyermekétkeztetésben részesül -, 20%-át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c) 20%-át az a) és b) pont, valamint a 21. § alá nem tartozó egyéb gyermekek napközbeni ellátása esetén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d) 50%-át átmeneti gondozás esetén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e) 30%-át a fiatal felnőtt utógondozói ellátása esetén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4) A családok átmeneti otthona esetében a szolgáltatást a gyermekkel együtt igénybe vevő szülő és nagykorú testvér számára is személyi térítési díjat kell megállapítani a (3) bekezdés d) pontjának figyelembevételével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4a) A családok átmeneti otthona külső férőhelye esetén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a) ha szociális munkát is nyújtanak a család számára, a személyi térítési díj összege igénybe vevőnként nem haladhatja meg az (1) bekezdésben meghatározott jövedelem 40%-át,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b) az a) ponton kívüli esetben lakhatási költséget kell meghatározni személyi térítési díjként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5) Ingyenes ellátásban kell részesíteni a jogosultat, ha a térítési díj fizetésére kötelezett jövedelemmel nem rendelkezik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6) Bölcsődében, mini bölcsődében nyújtott bölcsődei ellátás esetén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a) a rendszeres gyermekvédelmi kedvezményben részesülő gyermek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b) a tartósan beteg vagy fogyatékos gyermek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c) a három- vagy többgyermekes család gyermekének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d) az átmeneti gondozásban lévő, az ideiglenes hatállyal nevelőszülőnél vagy gyermekotthonban elhelyezett, a nevelésbe vett gyermek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e)  a védelembe vett gyermek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gondozását térítésmentesen kell biztosítani. Ezekben az esetekben személyi térítési díj - a 21/B. § (1) bekezdésében foglaltak figyelembevételével - csak az étkezésért kérhető. A c) pont szerinti gyermekszámot a 21/B. § (3) bekezdésében foglaltak szerint kell meghatározni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/>
          <w:bCs/>
          <w:i/>
          <w:sz w:val="16"/>
          <w:szCs w:val="16"/>
          <w:lang w:eastAsia="hu-HU"/>
        </w:rPr>
        <w:t>151.</w:t>
      </w: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 xml:space="preserve"> §   (1)-(2e)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2f) Ha a 21/A. § (1), (4) és (6) bekezdése szerinti gyermekétkeztetést a települési önkormányzat biztosítja, úgy az intézményi térítési díjat a települési önkormányzat állapítja meg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3) A gyermekétkeztetés intézményi térítési díjának alapja az élelmezés nyersanyagköltségének egy ellátottra jutó napi összege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3a) Ha a fenntartó vagy a települési önkormányzat a gyermekétkeztetést vásárolt szolgáltatás útján biztosítja, az intézményi térítési díj megállapítása érdekében az étkeztetést biztosító szolgáltató köteles elkülönítetten kimutatni a gyermekétkeztetéssel összefüggésben felmerülő nyersanyagköltséget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4) A gyermekétkeztetés személyi térítési díját az intézményvezető a (3) bekezdés szerinti napi összeg általános forgalmi adóval növelt összegének és az igénybe vett étkezések számának, valamint az 21/B. §-ban megjelölt normatív kedvezményeknek a figyelembevételével állapítja meg. Ha a fenntartó kizárólag a bölcsődében, mini bölcsődében nyújtott bölcsődei ellátás keretében biztosított gyermekétkeztetésre állapít meg személyi térítési díjat, a személyi térítési díj meghatározásánál a 150. § (1)-(3) bekezdését nem kell alkalmazni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4a) Ha az étkeztetési feladatot települési önkormányzat látja el, a (4) bekezdés alkalmazásában intézményvezető alatt a települési önkormányzat azon intézményének vezetőjét kell érteni, amely a gyermekétkeztetést biztosítja. Ha a kötelezett a személyi térítési díjat vitatja, illetve annak csökkentését vagy elengedését kéri, a személyi térítési díj összegéről történő értesítés kézhezvételétől számított nyolc napon belül a települési önkormányzathoz fordulhat. Ha a települési önkormányzat intézmény közreműködése nélkül biztosítja a gyermekétkeztetést, a személyi térítési díj megállapítására, annak vitatására, csökkentésére és elengedésére vonatkozó szabályokat rendeletében állapítja meg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 xml:space="preserve">(5)-(8)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9) A gyermek lakóhelye szerint illetékes önkormányzat, illetve - ha a gyermek nem állami fenntartású nevelési-oktatási intézményben részesül étkezésben - a nevelési-oktatási intézmény vezetője - a nem állami fenntartó által megállapított szabályok keretei között - a gyermek egyéni rászorultsága alapján 21/B. §-ban foglaltakon kívül, illetve a 21/C. § (1) bekezdés b) pontja szerinti gyermekek számára további étkeztetési kedvezményt állapíthat meg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 xml:space="preserve">(10)-(11) 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12)  Gyermekétkeztetés esetén a 146. §-t, a 147. § (4) bekezdését, a 148. § (1), (4), (5), (8) és (9) bekezdését alkalmazni kell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személyes gondoskodást nyújtó gyermekjóléti alapellátások és gyermekvédelmi szakellátások térítési díjáról és az igénylésükhöz felhasználható bizonyítékokról 328/2011.(XII.29.) Kormányrendelet az alábbiak szerint rendelkezik: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i/>
          <w:sz w:val="16"/>
          <w:szCs w:val="16"/>
          <w:lang w:eastAsia="hu-HU"/>
        </w:rPr>
        <w:t>9.</w:t>
      </w: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 xml:space="preserve"> § (1) Bölcsőde, mini bölcsőde esetében a gyermek Gyvt. 147. § (2) bekezdés szerinti gondozására számított intézményi térítési díj az élelmezés nyersanyagköltségével csökkentett szolgáltatási önköltség és a normatív állami hozzájárulás összegének különbözete. Az élelmezés nyersanyagköltségének meghatározásakor az általános forgalmi adóval növelt összeget kell figyelembe ven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2) Ha a bölcsődében, mini bölcsődében a gondozásért külön nem kívánnak személyi térítési díjat megállapítani, az intézményi térítési díj összegét nullában kell meghatározni és írásban dokumentál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3) A bölcsődei, mini bölcsődei gondozás személyi térítési díját - a fenntartó eltérő döntése hiányában - akkor is teljes hónapra kell megállapítani, ha a gyermek az ellátást a hónap nem minden napján veszi igénybe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4) *  A bölcsődei ellátást nyújtó intézmény, szolgáltató alapellátáson túli szolgáltatásaiért legfeljebb a szolgáltatás önköltségét meg nem haladó mértékű térítés kérhető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i/>
          <w:sz w:val="16"/>
          <w:szCs w:val="16"/>
          <w:lang w:eastAsia="hu-HU"/>
        </w:rPr>
        <w:t>10.</w:t>
      </w: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 xml:space="preserve"> § (1)  A munkahelyi bölcsőde és a családi bölcsőde intézményi térítési díja nem haladhatja meg az egy ellátottra jutó szolgáltatási önköltség és a tárgyévi normatív állami hozzájárulás különbségének az egy napra jutó összegét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2) A munkahelyi bölcsőde és a családi bölcsőde személyi térítési díját a 9. § (3) bekezdés szerint kell megállapíta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 xml:space="preserve">(3) 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4) Ha a munkahelyi bölcsődét és a családi bölcsődét a szolgáltatás igénybevételére vonatkozó megállapodásban foglaltak szerint a gyermek a csak a hét bizonyos napjain veszi igénybe, jelen- vagy távollétét a 2. mellékletben kizárólag ezeken a napokon kell dokumentál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i/>
          <w:sz w:val="16"/>
          <w:szCs w:val="16"/>
          <w:lang w:eastAsia="hu-HU"/>
        </w:rPr>
        <w:t>11.</w:t>
      </w: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 xml:space="preserve"> § Ha a fenntartó az alternatív napközbeni ellátás igénybevételét térítési díj fizetéséhez köti, az adott hónapra fizetendő személyi térítési díj a napi személyi térítési díj és az ellátási napok szorzata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i/>
          <w:sz w:val="16"/>
          <w:szCs w:val="16"/>
          <w:lang w:eastAsia="hu-HU"/>
        </w:rPr>
        <w:t>12.</w:t>
      </w: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 xml:space="preserve"> § (1) A Gyvt. 44/C. §-a szerinti napközbeni gyermekfelügyelet keretében biztosított személyes szolgáltatás intézményi térítési díja az ellátásra tervezett költségek alapján megállapított óradíj. Az óradíj nem haladhatja meg az adott évben a házi gyermekfelügyeletre tervezett éves kiadásoknak egy munkaórára és egy gondozóra jutó összegét. Az évi munkaórák száma a munkanapok és a napi teljes munkaidő szorzata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2) Az óradíj meghatározásánál csak a hivatásos és a díjazásban részesülő társadalmi gondozók száma vehető figyelembe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3) A Gyvt. 44/C. §-a szerinti napközbeni gyermekfelügyelet keretében végzett tevékenységet a 3. melléklet szerinti gondozási naplóban kell dokumentál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bCs/>
          <w:i/>
          <w:i/>
          <w:sz w:val="16"/>
          <w:szCs w:val="16"/>
          <w:lang w:eastAsia="hu-HU"/>
        </w:rPr>
      </w:pPr>
      <w:r>
        <w:rPr>
          <w:rFonts w:cs="Book Antiqua" w:ascii="Book Antiqua" w:hAnsi="Book Antiqua"/>
          <w:bCs/>
          <w:i/>
          <w:sz w:val="16"/>
          <w:szCs w:val="16"/>
          <w:lang w:eastAsia="hu-HU"/>
        </w:rPr>
        <w:t>(4) A gondozási naplóban ellátásra fordított időként kell feltüntetni a lakásban töltött időn kívül a gyermekkel egyéb helyen eltöltött, illetve a gyermek érdekében végzett tevékenységre fordított időt is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Cs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/>
          <w:sz w:val="20"/>
          <w:szCs w:val="20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A Zsebi-baba Családi Bölcsőde intézményi térítési díjának számítása a jogszabály alapján: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0"/>
          <w:szCs w:val="20"/>
        </w:rPr>
        <w:t>1. Szolgáltatási önköltség (év) – Állami normatív állami hozzájárulás összege (év) = Éves intézményi térítési díj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cs="Book Antiqua" w:ascii="Book Antiqua" w:hAnsi="Book Antiqua"/>
          <w:sz w:val="20"/>
          <w:szCs w:val="20"/>
        </w:rPr>
        <w:t>17.339.527,-Ft  –  4.900.000,- Ft =   12.439.527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Éves intézményi térítési díj / engedély alapján ellátottak száma</w:t>
      </w:r>
    </w:p>
    <w:p>
      <w:pPr>
        <w:pStyle w:val="Normal"/>
        <w:spacing w:lineRule="auto" w:line="240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2.439.527,- Ft / 7  →  1.777.075,- Ft (1 főre jutó térítési díj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 Intézményi térítési díj havi összegének maximuma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1.777.075,- Ft/12 → 148.090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Intézményi térítési díj havi összege: 28.000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 Intézményi térítési díj napi összege: 28.000,- Ft /21 nap   →  1.333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. Családi Bölcsőde óradíja: 1.333,- Ft / 10 óra  →  133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0"/>
          <w:szCs w:val="20"/>
        </w:rPr>
        <w:t>Zsebi–baba Bölcsőde 2020. évi költségvetés tényszámai: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Személyi juttatások:</w:t>
        <w:tab/>
        <w:tab/>
        <w:tab/>
        <w:tab/>
        <w:tab/>
        <w:t>10.607.666,-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Munkaadót terhelő járulékok:</w:t>
        <w:tab/>
        <w:tab/>
        <w:tab/>
        <w:tab/>
        <w:t xml:space="preserve"> 1.968.411,-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  <w:r>
        <w:rPr>
          <w:rFonts w:cs="Book Antiqua" w:ascii="Book Antiqua" w:hAnsi="Book Antiqua"/>
          <w:sz w:val="20"/>
          <w:szCs w:val="20"/>
          <w:u w:val="single"/>
        </w:rPr>
        <w:t>Dologi kiadások:</w:t>
        <w:tab/>
        <w:tab/>
        <w:tab/>
        <w:tab/>
        <w:tab/>
        <w:t xml:space="preserve"> 4.763.450,-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Működési kiadások (szolgáltatási önköltség):</w:t>
      </w:r>
      <w:r>
        <w:rPr>
          <w:rFonts w:cs="Book Antiqua" w:ascii="Book Antiqua" w:hAnsi="Book Antiqua"/>
          <w:sz w:val="20"/>
          <w:szCs w:val="20"/>
        </w:rPr>
        <w:tab/>
        <w:tab/>
        <w:t xml:space="preserve">             </w:t>
      </w:r>
      <w:r>
        <w:rPr>
          <w:rFonts w:cs="Book Antiqua" w:ascii="Book Antiqua" w:hAnsi="Book Antiqua"/>
          <w:b/>
          <w:sz w:val="20"/>
          <w:szCs w:val="20"/>
        </w:rPr>
        <w:t>17.339.527,-</w:t>
      </w:r>
    </w:p>
    <w:p>
      <w:pPr>
        <w:pStyle w:val="Normal"/>
        <w:spacing w:lineRule="auto" w:line="240" w:before="0" w:after="20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41:00Z</dcterms:created>
  <dc:creator>Szabó Judit</dc:creator>
  <dc:description/>
  <cp:keywords/>
  <dc:language>en-US</dc:language>
  <cp:lastModifiedBy>Szabó-Tringel Judit</cp:lastModifiedBy>
  <cp:lastPrinted>2019-01-08T10:37:00Z</cp:lastPrinted>
  <dcterms:modified xsi:type="dcterms:W3CDTF">2020-01-17T06:41:00Z</dcterms:modified>
  <cp:revision>2</cp:revision>
  <dc:subject/>
  <dc:title/>
</cp:coreProperties>
</file>