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Képviselő-testület 2020. január 29-i rendes nyílt ülésére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List"/>
        <w:spacing w:before="0" w:after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7. napirendi pont:</w:t>
      </w:r>
      <w:r>
        <w:rPr>
          <w:rFonts w:cs="Book Antiqua" w:ascii="Book Antiqua" w:hAnsi="Book Antiqua"/>
          <w:sz w:val="21"/>
          <w:szCs w:val="21"/>
        </w:rPr>
        <w:t xml:space="preserve"> Köztisztviselők illetményalapjáról szóló rendelet megalkotása</w:t>
      </w:r>
    </w:p>
    <w:p>
      <w:pPr>
        <w:pStyle w:val="List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Magyarország 2020. évi központi költségvetéséről szóló 2019. évi LXXI. törvény (a továbbiakban: Kvtv.) 58. § (1) bekezdése a közszolgálati tisztviselőkre vonatkozó illetményalap mértékét 2020. évre 38 650 forintban határozza meg. Ez az illetményalap 2009. évtől változatlan, miközben a közszféra több más területein – egészségügyi és szociális, köznevelési ágazatban – az elmúlt években az illetmények rendezése megtörtént. A Kvtv. 58. § (6) bekezdése lehetővé teszi, hogy a helyi önkormányzat Képviselő-testülete rendeletben (átmeneti gazdálkodásról szóló rendeletében, 2020. évi költségvetési rendeletében) az önkormányzati hivatalnál foglalkoztatott köztisztviselők vonatkozásában a Kvtv.-ben meghatározottnál magasabb összegben állapítsa meg az illetményalapot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1"/>
          <w:szCs w:val="21"/>
        </w:rPr>
        <w:t xml:space="preserve">A Képviselő-testület az illetményalapot 2019. január 1-jétől 46.380 forintban határozta meg, 2019. december 31-ig bezárólag. Az illetményalap emeléséhez Magyarország 2019. évi központi költségvetéséről szóló 2018. évi L. törvény 3. mellékletének I. 12. pontja szerinti „Kiegyenlítő bérrendezési alap” előirányzatból a Hivatal egészére vonatkozóan pályázati támogatást igényelhettünk. Az igénylés feltétele az volt, hogy a települési önkormányzat az illetményalapot 2019. évre vonatkozóan a költségvetési törvényben rögzítetthez képest legalább 20%-kal emelt összegben, azaz legalább az említett 46.380 Ft-ban állapítja meg. (Saját hatáskörben ennél magasabb összeg is megállapítható volt, amely azonban további állami támogatás biztosítását nem eredményezte.) </w:t>
      </w:r>
      <w:r>
        <w:rPr>
          <w:rFonts w:cs="Book Antiqua" w:ascii="Book Antiqua" w:hAnsi="Book Antiqua"/>
          <w:sz w:val="21"/>
          <w:szCs w:val="21"/>
        </w:rPr>
        <w:t xml:space="preserve">A pályázat eredményeképpen a Belügyminisztérium a BMÖGF/490-22/2019. sz. támogatói okiratában foglaltak szerint 9.760.000.- Ft vissza nem térítendő támogatásban részesítette önkormányzatunkat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A Kvtv. 2020. évre vonatkozóan ismét forrást biztosít az önkormányzati hivatalok munkavállalói tekintetében megemelt illetményalap alkalmazására. 2020. évben a Kvtv. azonban nem pályázati támogatásként biztosít forrást az illetményalap megemeléséhez, hanem az önkormányzati hivatal működéséhez kapcsolódó állami támogatás emelt összegű finanszírozásaként. A Hivatal finanszírozásának emelt összegét a MÁK – tájékoztatásuk szerint - 2020. februárjában határozza meg.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Kérjük a Tisztelt Képviselő-testületet, hogy a Kttv-ben kapott felhatalmazása alapján 2020. évre is szíveskedjen az illetményalapot a törvényben meghatározottnál magasabb, a 2019. évivel azonos, 46.380,- Ft összegben meghatározni, hogy a hivatali dolgozók illetményének 2019. évi szintjét fenn tudjuk tartani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Kérjük a tisztelt Képviselő-testületet, hogy mellékelt tervezet alapján a rendeletet megalkotni szíveskedjenek.</w:t>
      </w:r>
    </w:p>
    <w:p>
      <w:pPr>
        <w:pStyle w:val="Normal"/>
        <w:ind w:firstLine="708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eastAsia="Book Antiqua" w:cs="Book Antiqua" w:ascii="Book Antiqua" w:hAnsi="Book Antiqua"/>
          <w:bCs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>Összeállította: dr. Molnár Zsuzsanna jegyző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>Előterjesztéssé nyilvánítva: 2020. január 28.</w:t>
        <w:tab/>
        <w:tab/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Bekezdsalapbettpusa1">
    <w:name w:val="WW-Bekezdés alapbetűtípusa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2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trzs2">
    <w:name w:val="Szövegtörzs 2"/>
    <w:basedOn w:val="Normal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23:00Z</dcterms:created>
  <dc:creator>Titkárság</dc:creator>
  <dc:description/>
  <cp:keywords/>
  <dc:language>en-US</dc:language>
  <cp:lastModifiedBy>Dr. Molnár Zsuzsanna</cp:lastModifiedBy>
  <cp:lastPrinted>2019-03-11T09:22:00Z</cp:lastPrinted>
  <dcterms:modified xsi:type="dcterms:W3CDTF">2020-01-28T12:44:00Z</dcterms:modified>
  <cp:revision>16</cp:revision>
  <dc:subject/>
  <dc:title>Délegyháza Község Önkormányzat</dc:title>
</cp:coreProperties>
</file>