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drawing>
          <wp:inline distT="0" distB="0" distL="0" distR="0">
            <wp:extent cx="499745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8"/>
          <w:szCs w:val="28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Book Antiqua" w:hAnsi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Book Antiqua" w:hAnsi="Book Antiqua"/>
          <w:b/>
          <w:sz w:val="24"/>
          <w:szCs w:val="24"/>
        </w:rPr>
        <w:t>Oktatási – Kulturális - Sport Bizottsága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ahoma"/>
          <w:b/>
          <w:b/>
          <w:sz w:val="24"/>
          <w:szCs w:val="24"/>
        </w:rPr>
      </w:pPr>
      <w:r>
        <w:rPr>
          <w:rFonts w:cs="Tahoma" w:ascii="Book Antiqua" w:hAnsi="Book Antiqua"/>
          <w:b/>
          <w:sz w:val="24"/>
          <w:szCs w:val="24"/>
        </w:rPr>
        <w:t>2337 Délegyháza, Árpád u. 8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Tahoma" w:ascii="Book Antiqua" w:hAnsi="Book Antiqua"/>
          <w:b/>
        </w:rPr>
        <w:t xml:space="preserve">Telefon/fax: (24) 542-155, (24) 552-156, E-mail: </w:t>
      </w:r>
      <w:hyperlink r:id="rId4">
        <w:r>
          <w:rPr>
            <w:rStyle w:val="InternetLink"/>
            <w:rFonts w:cs="Book Antiqua" w:ascii="Book Antiqua" w:hAnsi="Book Antiqua"/>
          </w:rPr>
          <w:t xml:space="preserve"> onkorm@delegyhaza.hu</w:t>
        </w:r>
      </w:hyperlink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__________________________________________________________________________________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Üi: dr. Molnár Zsuzsanna       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2020. január 29-i üléséhez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Délegyháza Község Önkormányzat Képviselő-testület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Book Antiqua" w:ascii="Book Antiqua" w:hAnsi="Book Antiqua"/>
          <w:b/>
          <w:sz w:val="24"/>
          <w:szCs w:val="24"/>
        </w:rPr>
        <w:t>Oktatási – Kulturális - Sport Bizottságának beszámolój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Book Antiqua" w:ascii="Book Antiqua" w:hAnsi="Book Antiqua"/>
          <w:b/>
          <w:sz w:val="24"/>
          <w:szCs w:val="24"/>
        </w:rPr>
        <w:t>a 2019. évben végzett tevékenységéről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Bizottság 2019. év folyamán rendszeresen, a Képviselő-testület rendes üléseit megelőzően ülésezett, összevont üléseken a Pénzügyi - Fejlesztési- Ügyrendi Bizottsággal. A tagok összetételében év közben változás a választásokat követően történt. A Bizottság a választásig a Jakus Lászlóné, Darabos Zsuzsanna, Bednárik László, Derzsi Katalin, Rényei Ernő, Válóczi Tünde, Görbe István tagsággal működött, a választást követően a Darabos Zsuzsanna, Válóczi Tünde, Szabóné Pál Orsolya, Czanik Balázs, Balázsné Király Valéria Zsuzsanna, Jakus Lászlóné, Tordai Viktor Karen személyi összetétellel működik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Bizottság a Képviselő-testület Bizottságot érintő döntéseinek tervezetét előzetesen megtárgyalta, véleményezte, a Bizottság ellátta az SZMSZ-ben rögzített, illetve a Képviselő-testület által meghatározott feladatait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 Antiqua" w:ascii="Book Antiqua" w:hAnsi="Book Antiqua"/>
          <w:b/>
          <w:u w:val="single"/>
        </w:rPr>
        <w:t>A Bizottság 2019. évi tevékenysége az alábbi témaköröket érintette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árgyalta, véleményezte és elfogadásra javasolta a Képviselő-testületnek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Book Antiqua" w:ascii="Book Antiqua" w:hAnsi="Book Antiqua"/>
        </w:rPr>
        <w:t>Az intézmények (Délegyházi Napsugár Óvoda, Zsebi-Baba Családi Bölcsőde, Délegyházi Hunyadi János Általános Iskola, Polgármesteri Hivatal) beszámolóit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Book Antiqua" w:ascii="Book Antiqua" w:hAnsi="Book Antiqua"/>
        </w:rPr>
        <w:tab/>
        <w:t>A tanévről és nevelési évről, valamint a tanévkezdésről szóló beszámolóka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Book Antiqua" w:ascii="Book Antiqua" w:hAnsi="Book Antiqua"/>
        </w:rPr>
        <w:t>A Délegyházi Napsugár Óvoda alapító okiratának módosítását a csoport- és gyermeklétszám növekedése miat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Képviselő-testület Szervezeti és Működési szabályzatának módosítása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Délegyházi Napok előkészítését, lebonyolításá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Családi Bölcsőde térítési díját a 2019. januári ülésen (nem változott a korábbihoz képest)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fetéria Szabályzatoka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A község rendezvénytervének elfogadását a civil szervezetekkel történő egyeztetést követően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ivil szervezeteink támogatási kérelme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stépítő Sportegyesület bérleti díjának felülvizsgálatát és a szerződés hosszabbítását a decemberi ülésén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gatlanértékesítéseket, ingatlan-vásárlásokat, a vagyonrendelet módosításá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Víziállás ügyeke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azdasági tárgyú rendeletek (költségvetés, zárszámadás) elfogadását, módosítása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 xml:space="preserve">Egyéb rendeleteket (szociális díjrendelet módosítása az étkeztetési díjak tekintetében, építményadóról szóló rendelet módosítását, fás szárú növények védelméről szóló rendelet, útépítő közösségekről szóló rendelet módosításait),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Községi rendezvényeink előkészítési feladatait, megrendezésének kérdéseit, a rendezvényekről szóló beszámolóka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itüntetési ügyeket (A Bizottság véleményezte a kitüntetési javaslatokat a </w:t>
      </w:r>
      <w:r>
        <w:rPr>
          <w:rFonts w:cs="Book Antiqua" w:ascii="Book Antiqua" w:hAnsi="Book Antiqua"/>
          <w:bCs/>
          <w:color w:val="000000"/>
        </w:rPr>
        <w:t>Pénzügyi – Fejlesztési – Ügyrendi Bizottsággal közösen a májusi ülésen</w:t>
      </w:r>
      <w:r>
        <w:rPr>
          <w:rFonts w:cs="Book Antiqua" w:ascii="Book Antiqua" w:hAnsi="Book Antiqua"/>
        </w:rPr>
        <w:t xml:space="preserve">)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ályázatok benyújtását és a nyertes pályázatok megvalósításával kapcsolatos ügyeket </w:t>
      </w:r>
      <w:r>
        <w:rPr>
          <w:rFonts w:cs="Tahoma" w:ascii="Book Antiqua" w:hAnsi="Book Antiqua"/>
          <w:bCs/>
          <w:color w:val="000000"/>
        </w:rPr>
        <w:t>(belterületi utak felújítása, új bölcsőde építése, óvoda konyha bővítése, fogászati kezelőegység beszerzése), és ezek megvalósításához kapcsolódó közbeszerzési eljárásoka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Cs/>
          <w:color w:val="000000"/>
        </w:rPr>
        <w:t>Útfelújítások és járdaépítések ügyé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rgászegyesületek beszámolói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, 2020. január 13.</w:t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Oktatási – Kulturális - Sport Bizottság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Jakus Lászlóné sk.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korábbi elnök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arabos Zsuzsanna sk.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elnök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/>
      </w:pPr>
      <w:r>
        <w:rPr>
          <w:rFonts w:cs="Book Antiqua" w:ascii="Book Antiqua" w:hAnsi="Book Antiqua"/>
        </w:rPr>
        <w:t>Előterjesztéssé nyilvánítva: 2020. január 28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hu-HU" w:bidi="hu-HU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3:10:00Z</dcterms:created>
  <dc:creator>Jakus Lászlóné</dc:creator>
  <dc:description/>
  <cp:keywords/>
  <dc:language>en-US</dc:language>
  <cp:lastModifiedBy>Dr. Molnár Zsuzsanna</cp:lastModifiedBy>
  <dcterms:modified xsi:type="dcterms:W3CDTF">2020-01-28T13:09:00Z</dcterms:modified>
  <cp:revision>36</cp:revision>
  <dc:subject/>
  <dc:title>Délegyháza Község Önkormányzat</dc:title>
</cp:coreProperties>
</file>