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0. január 29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4.2. DÉLEGYHÁZA 057/25 HRSZ-Ú ÚT-INGATLAN ÖNKORMÁNYZATI TULAJDONBA VÉTEL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Délegyháza 057/29 hrsz-ú ingatlan villamos energiaellátása során megállapításra került, hogy az ingatlan megközelítésére szolgáló Délegyháza 057/25 hrsz-ú, kivett saját használatú út megjelölésű 632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 nem önkormányzati tulajdonú, az a „Tessedik Sámuel” Ipari, Kereskedelmi, Mezőgazdasági és Szolgáltató Szövetkezet tulajdonában ál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Szövetkezet évekkel ezelőtt végelszámolással megszűnt, azonban a tulajdonjog rendezése elmaradt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r. Mogyorósi Mihály ügyvéd (1132 Budapest, Victor Hugo u. 5. 1. em. 1., mint a Délegyháza 057/29 hrsz-ú ingatlan tulajdonosa, Keresztesi Csaba képviseletében eljárni jogosult) arról tájékozatta Önkormányzatunkat, hogy egyeztetett a földhivatallal, s az ingatlan tulajdonviszonyának rendezése érdekében elégséges Délegyháza Község Önkormányzatának egyoldalú nyilatkozata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a földrendező és földkiadó bizottságokról szóló 1993. évi II. törvény 12. § (4) bekezdésére hivatkozva, mely kimondja: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„</w:t>
      </w:r>
      <w:r>
        <w:rPr>
          <w:rFonts w:cs="Tahoma" w:ascii="Book Antiqua" w:hAnsi="Book Antiqua"/>
          <w:i/>
          <w:sz w:val="22"/>
          <w:szCs w:val="22"/>
          <w:lang w:eastAsia="ar-SA"/>
        </w:rPr>
        <w:t>A kialakítandó földrészletek megközelíthetősége érdekében kitűzött helyi közutak a települési önkormányzat tulajdonába kerülnek, azokat az ingatlanügyi hatóság önálló földrészletként jegyzi be az ingatlan-nyilvántartásba. A földrészletek megközelítésére szolgáló közutak kialakításához szükséges terület AK értékével a kiadásra kerülő részarány-földtulajdonokat kártalanítás nélkül arányosan csökkenteni kell.”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Ügyvéd Úr tájékoztatása alapján szükséges továbbá az ingatlan átminősítése is, hiszen az önkormányzati tulajdonú utat saját használatú útként nem, csak közútként jegyez be a földhivata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a „Tessedik Sámuel” Ipari, Kereskedelmi, Mezőgazdasági és Szolgáltató Szövetkezet tulajdonában álló Délegyháza 057/25 hrsz-ú, kivett saját használatú út megjelölésű, 632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 ügyét, s a Szövetkezet megszűnése okán a földrendező és földkiadó bizottságokról szóló 1993. évi II. törvény 12. § (4) bekezdése alapján tulajdonba kívánja venni azt. Délegyháza Község Önkormányzat Képviselő-testülete a tulajdonjog bejegyzésével egyidejűleg át kívánja minősíteni a Délegyháza 057/25 hrsz-ú ingatlant kivett közút megjelölésű ingatlanná, így kéri az illetékes földhivatalt, hogy a tulajdonjog bejegyzésével egyidejűleg az átminősítést is szíveskedjen elvégez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 és dr. Molnár Zsuzsanna jegyzőt, hogy a tulajdonjog bejegyzésével, valamint az ingatlan átminősítésével kapcsolatosan a szükséges nyilatkozatokat, valamint a szükséges további intézkedés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20. január 28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8-08-16T12:03:00Z</cp:lastPrinted>
  <dcterms:modified xsi:type="dcterms:W3CDTF">2020-01-28T12:58:00Z</dcterms:modified>
  <cp:revision>106</cp:revision>
  <dc:subject/>
  <dc:title>Előterjesztés a Képviselő-testület</dc:title>
</cp:coreProperties>
</file>