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énzügyi - Fejlesztési - Ügyrendi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2337 Délegyháza, Árpád u. 8. 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i: dr. Molnár Zsuzsa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Style w:val="StrongEmphasis"/>
          <w:rFonts w:cs="Tahoma"/>
          <w:bCs w:val="false"/>
        </w:rPr>
        <w:t>Előterjesztés munkaanyaga a Képviselő-testület</w:t>
      </w:r>
      <w:r>
        <w:rPr>
          <w:rFonts w:cs="Tahoma"/>
          <w:b/>
        </w:rPr>
        <w:t xml:space="preserve"> </w:t>
      </w:r>
      <w:r>
        <w:rPr>
          <w:b/>
        </w:rPr>
        <w:t>2020. január 29-i üléséhez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énzügyi - Fejlesztési – Ügyrendi Bizottságának 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19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énzügyi - Fejlesztési – Ügyrendi Bizottság tagjainak sorában a választást követően történt változás, a választás előtt az alábbi összetétellel működött a bizottság: Válóczi Tünde elnök, Darabos Zsuzsanna tag, dr. Kotora Noémi kültag, a választás követően a bizottság az alábbi összetételben működik: Válóczi Tünde elnök, Darabos Zsuzsanna tag, Koronics Kornél kültag. A Bizottság üléseit a képviselő-testületi üléseket megelőzően, általában keddi napokon tartotta, az Oktatási – Kulturális – Sport Bizottsággal összevontan. A Bizottság minden esetben határozatképes vo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izottság a Képviselő-testületi ülések napirendi pontjait előzetesen megtárgyalta, véleményezte, a Bizottság ellátta a Képviselő-testület Szervezeti és Működési Szabályzatában, az önkormányzat vagyonrendeletében, a magasabb szintű jogszabályokban rögzített, valamint a Képviselő-testület által számára eseti jelleggel meghatározott feladat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A Bizottság 2019. évi tevékenysége többek között az alábbi főbb témaköröket érintette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. </w:t>
        <w:tab/>
        <w:t>Költségvetési rendelet és módosításai, zárszámadás, beszámolók:</w:t>
      </w:r>
      <w:r>
        <w:rPr>
          <w:sz w:val="20"/>
          <w:szCs w:val="20"/>
        </w:rPr>
        <w:t xml:space="preserve"> A Bizottság az Önkormányzat 2019. évi költségvetését és annak módosításait, valamint a 2018. évi zárszámadási rendeletet megtárgyalta, az Oktatási – Kulturális - Sport Bizottsággal összevont ülése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korábbi gyakorlatnak megfelelően véleményezte a Bizottság a decemberi ülésén a jegyzői adóhatóság 2019. évi beszámolóját. </w:t>
      </w:r>
    </w:p>
    <w:p>
      <w:pPr>
        <w:pStyle w:val="Normal"/>
        <w:ind w:left="567" w:hanging="567"/>
        <w:rPr/>
      </w:pPr>
      <w:r>
        <w:rPr>
          <w:sz w:val="20"/>
          <w:szCs w:val="20"/>
        </w:rPr>
        <w:tab/>
        <w:t xml:space="preserve">Jóváhagyását megelőzően véleményezte a Bizottság a 2020. évi belső ellenőrzési tervet, valamint a 2018. éviről szóló éves belső ellenőri jelentést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I. </w:t>
        <w:tab/>
        <w:t xml:space="preserve">Településfejlesztési és településüzemeltetési ügyek: </w:t>
      </w:r>
      <w:r>
        <w:rPr>
          <w:sz w:val="20"/>
          <w:szCs w:val="20"/>
        </w:rPr>
        <w:t>Az önkormányzat vagyonrendelete szerint eljárva a Bizottság minden esetben megtárgyalta a településfejlesztéssel kapcsolatos ügyeket, általában az Oktatási – Kulturális – Sport Bizottsággal összevont ülésen. Ezek közül a legfontosabba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gatlan-értékesítések, ingatlanvásárlások, telekalakításo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özbeszerzési terv elfogadása, </w:t>
      </w:r>
    </w:p>
    <w:p>
      <w:pPr>
        <w:pStyle w:val="Normal"/>
        <w:numPr>
          <w:ilvl w:val="0"/>
          <w:numId w:val="1"/>
        </w:numPr>
        <w:suppressAutoHyphens w:val="true"/>
        <w:rPr>
          <w:rFonts w:cs="Tahoma"/>
          <w:bCs/>
          <w:color w:val="000000"/>
          <w:sz w:val="21"/>
          <w:szCs w:val="21"/>
        </w:rPr>
      </w:pPr>
      <w:r>
        <w:rPr>
          <w:sz w:val="20"/>
          <w:szCs w:val="20"/>
        </w:rPr>
        <w:t xml:space="preserve">pályázatok benyújtását </w:t>
      </w:r>
      <w:r>
        <w:rPr>
          <w:rFonts w:cs="Tahoma"/>
          <w:bCs/>
          <w:color w:val="000000"/>
          <w:sz w:val="21"/>
          <w:szCs w:val="21"/>
        </w:rPr>
        <w:t xml:space="preserve">(óvoda konyha bővítése, fogászati kezelőegység)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íziállás ügyek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elterületbe vonási kérelmeket, HÉSZ módosítási kérelmeket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út- és járdafelújítások, valamint az új bölcsőde építése és eszközbeszerzése, óvoda eszközbeszerzése </w:t>
      </w:r>
      <w:r>
        <w:rPr>
          <w:rFonts w:cs="Tahoma"/>
          <w:bCs/>
          <w:color w:val="000000"/>
          <w:sz w:val="21"/>
          <w:szCs w:val="21"/>
        </w:rPr>
        <w:t>ügyében a közbeszerzési eljárások kiírását, bírálatát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Tahoma"/>
          <w:bCs/>
          <w:color w:val="000000"/>
          <w:sz w:val="21"/>
          <w:szCs w:val="21"/>
        </w:rPr>
        <w:t xml:space="preserve">közvilágítási lámpák kihelyezésének ügyei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II.</w:t>
        <w:tab/>
        <w:t xml:space="preserve">Civil szervezetek: </w:t>
      </w:r>
      <w:r>
        <w:rPr>
          <w:sz w:val="20"/>
          <w:szCs w:val="20"/>
        </w:rPr>
        <w:t xml:space="preserve">A Bizottság tárgyalta a civil szervezetek támogatási kérelmeit, és javaslatot tett a támogatások összegére és fedezetére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V. </w:t>
        <w:tab/>
        <w:t xml:space="preserve">Intézményekkel kapcsolatos ügy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1. </w:t>
        <w:tab/>
        <w:t>Intézmények beszámolói:</w:t>
      </w:r>
      <w:r>
        <w:rPr>
          <w:sz w:val="20"/>
          <w:szCs w:val="20"/>
        </w:rPr>
        <w:t xml:space="preserve"> Az Óvoda, Iskola és a Családi Bölcsőde tanévéről/nevelési évéről, valamint a tanévkezdésről szóló beszámolókat elfogadás előtt a Bizottság véleményezte, és elfogadásra javasolta a Képviselő-testületnek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2. </w:t>
        <w:tab/>
        <w:t>Térítési díjak</w:t>
      </w:r>
      <w:r>
        <w:rPr>
          <w:sz w:val="20"/>
          <w:szCs w:val="20"/>
        </w:rPr>
        <w:t xml:space="preserve">: Januárban a Családi Bölcsőde évente felülvizsgálandó gondozási díjának meghatározását véleményezte a Bizottság, mely az előző évhez képest ismét nem változott. 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IV.3.</w:t>
        <w:tab/>
        <w:t>Napsugár Óvoda Alapító Okiratának módosítása</w:t>
      </w:r>
      <w:r>
        <w:rPr>
          <w:sz w:val="20"/>
          <w:szCs w:val="20"/>
        </w:rPr>
        <w:t xml:space="preserve">: 2019. év folyamán módosította a Képviselő-testület a Napsugár Óvoda alapító okiratát, a két csoportos bővítésből eredő gyermeklétszám-emelés miatt, a Bizottság véleményezése alapjá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1. </w:t>
        <w:tab/>
        <w:t>SZMSZ módosítása:</w:t>
      </w:r>
      <w:r>
        <w:rPr>
          <w:sz w:val="20"/>
          <w:szCs w:val="20"/>
        </w:rPr>
        <w:t xml:space="preserve"> A Bizottság előzetesen véleményezte Délegyháza Község Önkormányzat Képviselő-testülete Szervezeti és Működési Szabályzatának módosításáról szóló rendelet-tervezeteket, azokat megalkotásra javasolva a Képviselő-testületne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2. </w:t>
        <w:tab/>
        <w:t>Helyi adórendeletek módosítása: A</w:t>
      </w:r>
      <w:r>
        <w:rPr>
          <w:sz w:val="20"/>
          <w:szCs w:val="20"/>
        </w:rPr>
        <w:t xml:space="preserve"> Bizottság előzetesen véleményezte az építményadóról szóló rendelet módosítását, mely a Hivatal és az adózók adminisztratív terheit könnyíti meg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3. </w:t>
        <w:tab/>
        <w:t>Költségvetési és zárszámadási rendelet elfogadása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4.</w:t>
        <w:tab/>
        <w:t>Fás szárú növények védelméről szóló rendelet alkotása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5.</w:t>
        <w:tab/>
        <w:t xml:space="preserve">Útépítő közösségekről szóló rendelet módosítása Gábor Áron utca és Cserje sor okán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6.</w:t>
        <w:tab/>
        <w:t xml:space="preserve">Köztisztviselők illetményalapjáról szóló rendelet megalkotása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7. </w:t>
        <w:tab/>
        <w:t>Vagyonrendelet módosítása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.</w:t>
        <w:tab/>
        <w:t xml:space="preserve">Kitüntetési javaslatok: </w:t>
      </w:r>
      <w:r>
        <w:rPr>
          <w:sz w:val="20"/>
          <w:szCs w:val="20"/>
        </w:rPr>
        <w:t>A Bizottság a kitüntetési javaslatokat 2019. májusában az Oktatási – Kulturális – Sport Bizottsággal együttesen véleményez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.</w:t>
        <w:tab/>
        <w:t>Szerződések véleményezése:</w:t>
      </w:r>
      <w:r>
        <w:rPr>
          <w:sz w:val="20"/>
          <w:szCs w:val="20"/>
        </w:rPr>
        <w:t xml:space="preserve"> A Bizottság az év folyamán folyamatosan véleményezte a gazdálkodással kapcsolatban megkötendő szerződéseke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III. </w:t>
        <w:tab/>
        <w:t>Horgászegyesületek beszámolóinak véleményezése</w:t>
      </w:r>
      <w:r>
        <w:rPr>
          <w:sz w:val="20"/>
          <w:szCs w:val="20"/>
        </w:rPr>
        <w:t>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X. </w:t>
        <w:tab/>
        <w:t xml:space="preserve">Bányákkal kapcsolatos ügyek előzetes véleményezése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X. </w:t>
        <w:tab/>
        <w:t xml:space="preserve">Fogászati ellátás ügyé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élegyháza, 2020. január 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Pénzügyi - Fejlesztési – Ügyrend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Válóczi Tünde sk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lnö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őterjesztéssé nyilvánítva: 2020. január 28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3:00Z</dcterms:created>
  <dc:creator>Home</dc:creator>
  <dc:description/>
  <cp:keywords/>
  <dc:language>en-US</dc:language>
  <cp:lastModifiedBy>Dr. Molnár Zsuzsanna</cp:lastModifiedBy>
  <cp:lastPrinted>2010-01-07T14:06:00Z</cp:lastPrinted>
  <dcterms:modified xsi:type="dcterms:W3CDTF">2020-01-28T13:09:00Z</dcterms:modified>
  <cp:revision>83</cp:revision>
  <dc:subject/>
  <dc:title>Délegyháza Község Önkormányzat Képviselő-testülete Kulturális - Oktatási - Ügyrendi Bizottságának beszámolója a 2007-2008</dc:title>
</cp:coreProperties>
</file>