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számoló a területi védőnői munkáró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sztelt Képviselő-testület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élegyháza község lakosainak számszerű növekedésében a gyerekes családok (CSOK-os házak) beköltözése 2019-ben is folytatódot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A 0-7 éves korosztály, és az iskolás korosztály létszáma is tovább növekedet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Az iskola 2018 szeptemberében  250 fővel indult, 2019- szeptemberben átlépte a 300 főt, így ez az iskolaegészségügyi munkánk jelentős növekedésével járt. (plusz adminisztráció, plusz szűrés, több iskolaoltás, stb.)</w:t>
      </w:r>
    </w:p>
    <w:p>
      <w:pPr>
        <w:pStyle w:val="Normal"/>
        <w:rPr/>
      </w:pPr>
      <w:r>
        <w:rPr>
          <w:sz w:val="32"/>
          <w:szCs w:val="32"/>
        </w:rPr>
        <w:t>2019. áprilisától szeptemberig egyedül dolgoztam a két körzetben, szeptemberben , októberben az önkormányzat segítségével volt adminisztrátor mellettem, szeptember közepétől  Kovács Flóra segít az I-es körzet gondozottjainak ellátásában, az iskolát és óvodát, valamit a II-es körzetet én csinálo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7 év végétől lépett hatályba az egészségügyről szóló 1997.évi CLIV. törvény módosítása, melybe bekerült az a kiegészítés, hogy a védőnői egészségügyi szolgáltatás nem utasítható vissza, illetve, a 0-18 éves közötti szűrővizsgálatok kötelezőek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Times New Roman" w:cs="Times New Roman"/>
          <w:sz w:val="30"/>
          <w:szCs w:val="30"/>
        </w:rPr>
        <w:t>2017 s</w:t>
      </w:r>
      <w:r>
        <w:rPr>
          <w:sz w:val="30"/>
          <w:szCs w:val="30"/>
        </w:rPr>
        <w:t xml:space="preserve">zeptember 1-től bevezetésre kerültek az új szűrővizsgálatok, melyet az 51/1997.(XII.18.)NM rendelet.4.§ b, 8§; 49/2004.(V.21.)ESZCSM rendelet 3.§dd szabályozza. 0 – 7 éves korig 9 helyett 16 alkalommal kell vizsgálni a gyermekeket a tanácsadóban. 7 éves kortól 18 éves korig 2 évente a tanintézményekben kell elvégez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2019. decemberében 249 fő 0-7 éves, és 19 terhes, vagyis összesen 268 fő van, valamint az iskola alsó tagozata, 179 fővel, 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Tehát az I. védőnői körzet </w:t>
      </w:r>
      <w:r>
        <w:rPr>
          <w:b/>
          <w:bCs/>
          <w:i/>
          <w:iCs/>
          <w:sz w:val="30"/>
          <w:szCs w:val="30"/>
          <w:u w:val="single"/>
        </w:rPr>
        <w:t xml:space="preserve">447 gyermeket látott el </w:t>
      </w:r>
      <w:r>
        <w:rPr>
          <w:b/>
          <w:bCs/>
          <w:sz w:val="30"/>
          <w:szCs w:val="30"/>
        </w:rPr>
        <w:t>2019 december 31.-én.</w:t>
      </w:r>
    </w:p>
    <w:p>
      <w:pPr>
        <w:pStyle w:val="Normal"/>
        <w:rPr/>
      </w:pPr>
      <w:r>
        <w:rPr>
          <w:b/>
          <w:bCs/>
          <w:sz w:val="30"/>
          <w:szCs w:val="30"/>
        </w:rPr>
        <w:t>(Előző, 2018-as évben I. védőnői körzet 382 gyermeket látott el 2018 december 31-é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 xml:space="preserve">A II. körzet 2018 októberében, december végére 238 fő 0-7 éves és 14 fő gravida  tartozott, tehát a megnövekedett összes területi ellátott 252 fő és a felső tagozatos gyermekek az iskolából 109 fő. 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2019 decemberében 320 gyermek, 17 terhes, vagyis 337 gyermeket a körzetben és 118 iskolást, azaz összesen </w:t>
      </w:r>
      <w:r>
        <w:rPr>
          <w:b/>
          <w:bCs/>
          <w:i/>
          <w:iCs/>
          <w:sz w:val="30"/>
          <w:szCs w:val="30"/>
          <w:u w:val="single"/>
        </w:rPr>
        <w:t xml:space="preserve">455 gyereket lát el </w:t>
      </w:r>
    </w:p>
    <w:p>
      <w:pPr>
        <w:pStyle w:val="Normal"/>
        <w:rPr/>
      </w:pPr>
      <w:r>
        <w:rPr>
          <w:b/>
          <w:bCs/>
          <w:sz w:val="30"/>
          <w:szCs w:val="30"/>
        </w:rPr>
        <w:t>(Tavaly,  a II-es körzet összesen 361 gyermeket látott el 2018. december 31-én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Természetesen ehhez a az I. -II. védőnői körzet  a több, mint 200 fős óvodát is ellát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ab/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 védőnői ellátást érintő jogszabályok szerint az ellátandók száma maximum 250 fő le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 xml:space="preserve">A védőnői szolgálat alapfeladata a változások ellenére elsődlegesen a prevenció, a családokkal való közvetlen kapcsolattartás. Védőnő azokat a családokat látja el, akik az ellátási területén bejelentett lakcímmel rendelkeznek, illetve az ellátási területén életvitelszerűen élnek, és a gondozási igényüket bejelentik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Védőnő a jogszabályok, és a módszertani útmutatók által meghatározott feladatait önállóan végzi. Kapcsolatot tart és együttműködik a háziorvossal, házi gyermek orvossal, továbbá a szakellátás, közoktatás, a gyermekjóléti, szociális és családsegítő intézmények szakemberei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Gondozottak létszámának alakulása  az elmúlt 4 évbe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  <w:u w:val="single"/>
        </w:rPr>
        <w:t>év                       Várandósok                     0- 7 éves         iskolába beíratottak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4.                            45                                 338                         17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5                             57                                 329                         189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6</w:t>
        <w:tab/>
        <w:tab/>
        <w:tab/>
        <w:t xml:space="preserve">        75</w:t>
        <w:tab/>
        <w:tab/>
        <w:tab/>
        <w:t xml:space="preserve">        350</w:t>
        <w:tab/>
        <w:tab/>
        <w:tab/>
        <w:t xml:space="preserve">  18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7                            78                                  380                          21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8</w:t>
        <w:tab/>
        <w:tab/>
        <w:tab/>
        <w:tab/>
        <w:t>85</w:t>
        <w:tab/>
        <w:tab/>
        <w:tab/>
        <w:tab/>
        <w:t>458</w:t>
        <w:tab/>
        <w:tab/>
        <w:tab/>
        <w:t xml:space="preserve">  25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019.   </w:t>
        <w:tab/>
        <w:tab/>
        <w:tab/>
        <w:t>95</w:t>
        <w:tab/>
        <w:tab/>
        <w:tab/>
        <w:tab/>
        <w:t>569</w:t>
        <w:tab/>
        <w:tab/>
        <w:tab/>
        <w:t xml:space="preserve"> 297</w:t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Az elmúlt évben csecsemő halott 1 volt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ejlődési rendellenességgel születettek száma 1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Született 1 családnál 3-as ikrek, 2 családnál 2-es ikr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2"/>
          <w:szCs w:val="32"/>
        </w:rPr>
        <w:t xml:space="preserve">A körzet határok módosításával egy rövid időre megoldódott a probléma. 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ár elértük hogy a III. körzet kialakítására kerüljön, mert az önkormányzatnak is többletkiadást jelen a két körzet, a III. körzet finanszírozása is szükséges, hogy ne legyen veszteséges a védőnői ellátás. A  családokra jellemző, hogy 3 vagy 2 gyermekkel  költöznek be községünkbe , de az idén többen szülték a 4. gyermeket i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Köszönetem szeretném kifejezni az Önkormányzatnak, hogy minden működéshez szükséges feltételt megvett, amit a jogszabály előírt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Köszönöm a képviselő testületnek, az önkormányzatnak az eddigi jó kapcsolatot, együttműködést, bízom a továbbiakban ennek fenntartásában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Kérem a beszámolónk elfogadását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sz w:val="30"/>
          <w:szCs w:val="30"/>
        </w:rPr>
        <w:t>Kosler Barbara,  védőn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20.01.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BuborkszvegChar">
    <w:name w:val="Buborékszöveg Char"/>
    <w:qFormat/>
    <w:rPr>
      <w:rFonts w:ascii="Segoe UI" w:hAnsi="Segoe UI" w:eastAsia="SimSun;宋体" w:cs="Mangal;Gentium Basic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Gentium Basic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15:00Z</dcterms:created>
  <dc:creator>Dr. Molnár Zsuzsanna</dc:creator>
  <dc:description/>
  <cp:keywords/>
  <dc:language>en-US</dc:language>
  <cp:lastModifiedBy>Dr. Molnár Zsuzsanna</cp:lastModifiedBy>
  <cp:lastPrinted>2020-01-23T07:15:00Z</cp:lastPrinted>
  <dcterms:modified xsi:type="dcterms:W3CDTF">2020-01-23T12:15:00Z</dcterms:modified>
  <cp:revision>3</cp:revision>
  <dc:subject/>
  <dc:title/>
</cp:coreProperties>
</file>